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11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несении изменений в решение Совета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ечора» от 22 декабря 2020 года № 7-4/38 «О бюджете муниципального образования муниципального района «Печора» на 2021 год и плановый период 2022 и 2023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решение Совета муниципального района «Печора» от 22 декабря 2020 года № 7-4/38 «О бюджете муниципального образования муниципального района «Печора»  на 2021 год и плановый период 2022 и 2023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. Утвердить основные характеристики бюджета муниципального образования муниципального района «Печора» на 2021 год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ий объем доходов в сумме 2 341 946,5 тыс. рублей;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ий объем расходов в сумме 2 362 132,6 тыс. рублей;     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фицит в сумме 20 186,1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0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4 цифру «1 518 270,2» заменить  цифрой «1 547 378,8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5 изложить в редакции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ind w:right="-2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-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октябр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2/130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42:00Z</dcterms:created>
  <dc:creator>Кузнецова</dc:creator>
  <dc:description/>
  <dc:language>en-US</dc:language>
  <cp:lastModifiedBy>Кузнецова</cp:lastModifiedBy>
  <cp:lastPrinted>2021-10-29T10:42:00Z</cp:lastPrinted>
  <dcterms:modified xsi:type="dcterms:W3CDTF">2021-10-29T07:42:00Z</dcterms:modified>
  <cp:revision>2</cp:revision>
  <dc:subject/>
  <dc:title/>
</cp:coreProperties>
</file>