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19  ноября  2021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Cs w:val="26"/>
              </w:rPr>
              <w:t xml:space="preserve">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15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6"/>
        </w:rPr>
        <w:t>Внести изменения в постановление администрации МР «Печора»  от 31.12.2019 г.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–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</w:t>
            </w: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9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40:00Z</dcterms:created>
  <dc:creator>PEGUO</dc:creator>
  <dc:description/>
  <cp:keywords/>
  <dc:language>en-US</dc:language>
  <cp:lastModifiedBy>Ткачук АА</cp:lastModifiedBy>
  <cp:lastPrinted>2021-11-22T11:28:00Z</cp:lastPrinted>
  <dcterms:modified xsi:type="dcterms:W3CDTF">2021-11-22T08:28:00Z</dcterms:modified>
  <cp:revision>24</cp:revision>
  <dc:subject/>
  <dc:title>АДМИНИСТРАЦИЯ</dc:title>
</cp:coreProperties>
</file>