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ПОРЯЖЕ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ШÖКТ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26  ноября    2021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75 - 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внесении изменений в распоряжение администрации МР «Печора» от 06.02.2017г. № 123-р</w:t>
            </w:r>
          </w:p>
        </w:tc>
        <w:tc>
          <w:tcPr>
            <w:tcW w:w="30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нести изменения в распоряжение администрации МР «Печора» от 06.02.2017г. № 123-р «О создании рабочей группы по вопросам построения (развития), внедрения и эксплуатации аппаратно-программного комплекса «Безопасный город» на территории муниципального района «Печора»:</w:t>
      </w:r>
    </w:p>
    <w:p>
      <w:pPr>
        <w:pStyle w:val="Normal"/>
        <w:overflowPunct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Приложение 2 к распоряжению администрации изложить в редакции согласно приложению 1 к настоящему распоряжению.</w:t>
      </w:r>
    </w:p>
    <w:p>
      <w:pPr>
        <w:pStyle w:val="Normal"/>
        <w:overflowPunct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Приложение 3 к распоряжению администрации изложить в редакции согласно приложению 2 к настоящему распоряжению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 Настоящее распоряжение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–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34:00Z</dcterms:created>
  <dc:creator>Осипчик</dc:creator>
  <dc:description/>
  <cp:keywords/>
  <dc:language>en-US</dc:language>
  <cp:lastModifiedBy>Ткачук АА</cp:lastModifiedBy>
  <cp:lastPrinted>2021-11-29T09:40:00Z</cp:lastPrinted>
  <dcterms:modified xsi:type="dcterms:W3CDTF">2021-11-29T06:40:00Z</dcterms:modified>
  <cp:revision>148</cp:revision>
  <dc:subject/>
  <dc:title/>
</cp:coreProperties>
</file>