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                                                                                                                                к распоряжению администрации МР «Печора»                                                                           от   26 ноября 2021 года № 875-р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Приложение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аспоряжению администрации МР 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«06» февраля  2017 года № 123-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 Л А Н    Р А Б О Т Ы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 на 2022 год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2"/>
        <w:gridCol w:w="1985"/>
        <w:gridCol w:w="2233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 рабоче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.02.20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бочей групп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материалов, предоставленных организациями и предприятиями, расположенных на территории МР «Печора» (потенциально опасные объекты, объекты жизнеобеспечения населения) по вопросам интеграции объектовых систем мониторинга с ЕДДС МКУ «Управление по делам ГО и ЧС МР «Печор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.04.20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нализ результатов по предоставленным материала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с ПАО «Ростелеком», ГАУ РК «ЦИТ» по вопросам подготовки технического задания на разработку проектно-сметной документации (ПСД) «Безопасный город», вопросам интегрирования существующих систем мониторинга, оповещения и безопасности на территории МР «Печор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5.20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Подготовка проекта технического задания на разработку ПСД АПК «Безопасный город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включению в муниципальную программу МО МР «Печора» «Безопасность   жизнедеятельности населения» в части включения мероприятий по построению (развитию), внедрению и эксплуатации АПК «Безопасный город» на 2023-2024 год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Перечень мероприятий с определением источников их финансирова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согласование межведомственных регламентов взаимодействия при внедрении, развитии и эксплуатации АПК «Безопасный город» на территории муниципального района «Печо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ые межведомственные регламенты взаимодействия при внедрении, развитии и эксплуатации АПК «Безопасный город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результатов проведенной работы по подготовке ЕДДС МР «Печора», ДДС, других структур, необходимых для функционирования АПК «Безопасный город» на территории муниципального района «Печо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0.20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оведенной работы и определение перечня основных мероприятий на 2023 год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Проведение заседания рабочей группы с рассмотрением результатов работы рабочей группы в 2022 году, рассмотрение проекта плана работы рабочей группы н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2.20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200"/>
              <w:jc w:val="center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Утверждение плана работы рабочей группы по построению и развитию АПК «Безопасный город» на 2023 год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" w:hanging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4:00Z</dcterms:created>
  <dc:creator>Осипчик</dc:creator>
  <dc:description/>
  <cp:keywords/>
  <dc:language>en-US</dc:language>
  <cp:lastModifiedBy>Ткачук АА</cp:lastModifiedBy>
  <cp:lastPrinted>2020-12-14T12:56:00Z</cp:lastPrinted>
  <dcterms:modified xsi:type="dcterms:W3CDTF">2021-11-29T06:41:00Z</dcterms:modified>
  <cp:revision>165</cp:revision>
  <dc:subject/>
  <dc:title/>
</cp:coreProperties>
</file>