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6  ноя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1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1553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0 г. № 1344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0 г. № 1344 «Об утверждении плана мероприятий по реализации муниципальной программы МО МР «Печора» «Развитие культуры и туризма» на 2021-2023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1-11-29T12:21:00Z</cp:lastPrinted>
  <dcterms:modified xsi:type="dcterms:W3CDTF">2021-11-29T09:21:00Z</dcterms:modified>
  <cp:revision>26</cp:revision>
  <dc:subject/>
  <dc:title/>
</cp:coreProperties>
</file>