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4 » декабря 2014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№ </w:t>
            </w:r>
            <w:r>
              <w:rPr>
                <w:bCs/>
                <w:szCs w:val="26"/>
              </w:rPr>
              <w:t>2034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647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64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8647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утверждении положения о порядке </w:t>
            </w:r>
            <w:r>
              <w:rPr>
                <w:sz w:val="28"/>
                <w:szCs w:val="28"/>
              </w:rPr>
              <w:t>проведения открытого конкурса на право  заключения договора на установку и       эксплуатацию рекламной конструкции на   территории муниципального района «Печора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28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жданского кодекса РФ, Федерального закона от 13.03.2006 г.  №38-ФЗ "О рекламе", решения Совета МР «Печора» от 11.02.2014г №5-23/330 «О правилах установки и эксплуатации рекламных конструкций на территории МР «Печора», в целях упорядочения решения вопросов размещения, содержания и эксплуатации в муниципальном районе «Печора» средств наружной рекламы, информации и улучшения рекламно-художественного оформления     МР «Печора»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6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проведения открытого конкурса на право  заключения договора  на установку и эксплуатацию рекламной конструкции на территории муниципального района «Печора» (приложение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64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на официальном сайте муниципального района «Печора».</w:t>
      </w:r>
    </w:p>
    <w:p>
      <w:pPr>
        <w:pStyle w:val="Normal"/>
        <w:tabs>
          <w:tab w:val="clear" w:pos="709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ab/>
        <w:t>3. 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И.о. главы администрации                                                                     О.М. Барабкин 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04:00Z</dcterms:created>
  <dc:creator>User</dc:creator>
  <dc:description/>
  <cp:keywords/>
  <dc:language>en-US</dc:language>
  <cp:lastModifiedBy>Станишевская</cp:lastModifiedBy>
  <cp:lastPrinted>2014-11-27T14:32:00Z</cp:lastPrinted>
  <dcterms:modified xsi:type="dcterms:W3CDTF">2014-12-03T14:15:00Z</dcterms:modified>
  <cp:revision>10</cp:revision>
  <dc:subject/>
  <dc:title/>
</cp:coreProperties>
</file>