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04 »   декабря        20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2036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     внесении      изменений     в       постановление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 xml:space="preserve">администрации муниципального района «Печора»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т   09.09.2014 г.  № 1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С целью выполнения мероприятий по противодействию коррупции в муниципальном образовании муниципального района «Печора» и руководствуясь решением Совета муниципального района «Печора» от 26 марта 2013 года № 5-15/231 «Об утверждении структуры администрации муниципального района «Печора», распоряжением администрации муниципального района «Печора» от 30.10.2013 № 955-р «О штатном расписании администрации муниципального района «Печ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Cs w:val="26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09.09.2014г. № 1400 «Об    утверждении перечня 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расходах, а также сведения о расходах своих супруги (супруга) и несовершеннолетних детей»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1.Приложение к постановлению  изложить в редакции согласно приложению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подлежит официальному опубликованию и размещению на официальном портале администрации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О.М. Барабкин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57:00Z</dcterms:created>
  <dc:creator>Сидельников</dc:creator>
  <dc:description/>
  <cp:keywords/>
  <dc:language>en-US</dc:language>
  <cp:lastModifiedBy>Станишевская</cp:lastModifiedBy>
  <cp:lastPrinted>2014-12-01T12:14:00Z</cp:lastPrinted>
  <dcterms:modified xsi:type="dcterms:W3CDTF">2014-12-03T14:37:00Z</dcterms:modified>
  <cp:revision>9</cp:revision>
  <dc:subject/>
  <dc:title/>
</cp:coreProperties>
</file>