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>администрации МР «Печора»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от « 04 » декабря 2014г. № 2036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«Приложение  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>администрации МР «Печора»</w:t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jc w:val="center"/>
        <w:rPr>
          <w:szCs w:val="26"/>
        </w:rPr>
      </w:pPr>
      <w:r>
        <w:rPr/>
        <w:t xml:space="preserve">                                                                                            </w:t>
      </w:r>
      <w:r>
        <w:rPr/>
        <w:t xml:space="preserve">от </w:t>
      </w:r>
      <w:r>
        <w:rPr>
          <w:szCs w:val="26"/>
        </w:rPr>
        <w:t>09 сентября 2014 г. № 1400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Перечень</w:t>
      </w:r>
    </w:p>
    <w:p>
      <w:pPr>
        <w:pStyle w:val="Normal"/>
        <w:jc w:val="both"/>
        <w:rPr/>
      </w:pPr>
      <w:r>
        <w:rPr>
          <w:szCs w:val="26"/>
        </w:rPr>
        <w:t>должностей муниципальной службы администрации муниципального района «Печора», при назначении на которые граждане и при замещении которых муниципальные служащие обязаны представлять представителю нанимателя (работодателю) сведения о своих расходах,  а также сведения о расходах своих супруги (супруга) и несовершеннолетних детей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1. Глава администрации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2. Первый заместитель главы администрации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3. Заместитель главы администрации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4. Руководитель аппарата администрации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5. Помощник главы администрации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6. Управление экономики, инвестиций и муниципальных программ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Начальник управления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меститель начальника управления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 инвестиций и муниципальных программ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сектором по тарифам и платным услугам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сектором потребительского рынка и развития предпринимательства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7. Отдел жилищно-коммунального хозяйства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8. Отдел благоустройства, дорожного хозяйства, промышленности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меститель заведующего отделом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сектором дорожного хозяйства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9. Отдел правовой и кадровой работы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меститель заведующего отделом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Главный специалист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сектором по кадрам и муниципальной службе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10. Отдел организационной работы и взаимодействия с органами местного самоуправления поселений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Главный специалист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11. Отдел управления жилым фондом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Главный специалист отдела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12.Отдел информационно-аналитической работы и общественных связей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Главный специалист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13.Отдел документационного обеспечения и контроля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Главный специалист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14. Отдел архитектуры и градостроительства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 – главный архитектор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меститель главного архитектора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Главный специалист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Ведущий специалист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15. Бюджетно-финансовый отдел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меститель заведующего отделом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Главный специалист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Ведущий специалист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16. Отдел муниципальных закупок и договорной работы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17. Отдел мобилизационной и специальной работы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Главный специалист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18. Отдел по работе с информационными технологиями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19. Архивный отдел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20. Сектор организации предоставления муниципальных услуг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сектором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21. Сектор осуществления муниципального контроля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Заведующий сектором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22. Отдел по физкультуре и спорту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Ведущий специалист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23. Главный специалист  (по противодействию коррупции)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 xml:space="preserve">24. Главный специалист (по организации предоставления социальных выплат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на строительство и приобретение жилья)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25. Управление финансов муниципального района «Печора»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Начальник управления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меститель начальника управления – заведующий отделом бухгалтерского учета и отчетности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бюджетным отделом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 доходов и муниципального долга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 казначейского исполнения бюджета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сектором финансово-бюджетного надзора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26. Управление образования муниципального района «Печора»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Начальник управления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меститель начальника управления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 образовательных учреждений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сектором молодежной политики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27. Управление культуры и туризма муниципального района «Печора»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Начальник управления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меститель начальника управления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Главный специалист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28. Комитет по управлению муниципальной собственностью муниципального района «Печора»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Председатель комитета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меститель председателя – заведующий отделом имущественных отношений и казны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 xml:space="preserve">Заведующий земельным отделом;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меститель заведующего отделом имущественных отношений и казны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Заведующий сектором финансового учета.»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__________________________________________________________________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">
    <w:name w:val="Стиль2"/>
    <w:next w:val="Normal"/>
    <w:qFormat/>
    <w:pPr>
      <w:widowControl/>
      <w:bidi w:val="0"/>
      <w:ind w:left="-851" w:firstLine="709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">
    <w:name w:val="Стиль3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7:38:00Z</dcterms:created>
  <dc:creator>Сидельников</dc:creator>
  <dc:description/>
  <cp:keywords/>
  <dc:language>en-US</dc:language>
  <cp:lastModifiedBy>Станишевская</cp:lastModifiedBy>
  <cp:lastPrinted>2014-12-01T12:17:00Z</cp:lastPrinted>
  <dcterms:modified xsi:type="dcterms:W3CDTF">2014-12-03T14:39:00Z</dcterms:modified>
  <cp:revision>8</cp:revision>
  <dc:subject/>
  <dc:title/>
</cp:coreProperties>
</file>