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08»   декабря 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453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06.12.2021 № 46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>- Нежилое здание – здание склада, нежилое, кадастровый номер 11:12:1701004:2962, общей  площадью 186 кв.м. и земельный участок: под зданием склада, кадастровый номер 11:12:1701004:3291, общей площадью 861 кв.м., расположенные по адресу: Республика Коми, г. Печора, Печорский проспект, д.94г. (приложение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Cs w:val="26"/>
        </w:rPr>
        <w:t>3. Контроль  за   выполнением  настоящего распоряжения возложить на начальника отдела имущественных и арендных отношений КУМС МР «Печора» С.И.Буралкину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453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08» декабря 2021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1. Объект приватизации: Нежилое здание – здание склада, нежилое, кадастровый номер 11:12:1701004:2962, общей  площадью 186 кв.м. и земельный участок: под зданием склада, кадастровый номер 11:12:1701004:3291, общей площадью 861 кв.м., расположенные по адресу: Республика Коми, г. Печора, Печорский проспект, д.94г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452 667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>коп. (без учета НДС), в т.ч. цена здания 386 667 руб. 00 коп. (без учета НДС), цена земельного участка – 66 000 руб. 00 коп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90 533 руб. 40 коп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5. «Шаг» аукциона –  </w:t>
      </w:r>
      <w:r>
        <w:rPr>
          <w:b/>
          <w:szCs w:val="26"/>
        </w:rPr>
        <w:t>22 600 руб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48:00Z</dcterms:created>
  <dc:creator>Customer</dc:creator>
  <dc:description/>
  <cp:keywords/>
  <dc:language>en-US</dc:language>
  <cp:lastModifiedBy>Бухгалтер</cp:lastModifiedBy>
  <cp:lastPrinted>2021-12-06T16:48:00Z</cp:lastPrinted>
  <dcterms:modified xsi:type="dcterms:W3CDTF">2021-12-08T13:42:00Z</dcterms:modified>
  <cp:revision>4</cp:revision>
  <dc:subject/>
  <dc:title/>
</cp:coreProperties>
</file>