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04 »   декабря      20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037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 xml:space="preserve">О    внесении         изменений     в      постановление 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 xml:space="preserve">администрации муниципального района   «Печора» 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т    09.09.2014 г.    № 14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С целью выполнения мероприятий по противодействию коррупции в муниципальном образовании муниципального района «Печора» и руководствуясь решением Совета муниципального района «Печора» от 26 марта 2013 года № 5-15/231 «Об утверждении структуры администрации муниципального района «Печора», распоряжением администрации муниципального района «Печора» от 30.10.2013 № 955-р «О штатном расписании администрации муниципального района «Печ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Cs w:val="26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szCs w:val="26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09.09.2014г. № 1401 «Об    утверждении перечня должностей муниципальной службы администрации муниципального района «Печора», при назначении на которые граждане и при замещении которых муниципальные служащие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.1.Приложение к постановлению изложить в редакции согласно приложению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подлежит официальному опубликованию и размещению на официальном портале администрации муниципального района «Печора».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56"/>
      </w:tblGrid>
      <w:tr>
        <w:trPr>
          <w:trHeight w:val="969" w:hRule="atLeast"/>
        </w:trPr>
        <w:tc>
          <w:tcPr>
            <w:tcW w:w="4819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И.о. главы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</w:t>
            </w:r>
          </w:p>
          <w:p>
            <w:pPr>
              <w:pStyle w:val="Normal"/>
              <w:overflowPunct w:val="true"/>
              <w:jc w:val="center"/>
              <w:rPr/>
            </w:pPr>
            <w:r>
              <w:rPr>
                <w:szCs w:val="26"/>
              </w:rPr>
              <w:t xml:space="preserve">                                        </w:t>
            </w:r>
            <w:r>
              <w:rPr>
                <w:szCs w:val="26"/>
              </w:rPr>
              <w:t xml:space="preserve">О.М. Барабкин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02:00Z</dcterms:created>
  <dc:creator>Сидельников</dc:creator>
  <dc:description/>
  <cp:keywords/>
  <dc:language>en-US</dc:language>
  <cp:lastModifiedBy>Станишевская</cp:lastModifiedBy>
  <cp:lastPrinted>2014-12-01T12:06:00Z</cp:lastPrinted>
  <dcterms:modified xsi:type="dcterms:W3CDTF">2014-12-03T14:46:00Z</dcterms:modified>
  <cp:revision>9</cp:revision>
  <dc:subject/>
  <dc:title/>
</cp:coreProperties>
</file>