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«04 » декабря 2014 г. № 2037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 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</w:t>
      </w:r>
      <w:r>
        <w:rPr>
          <w:szCs w:val="26"/>
        </w:rPr>
        <w:t>09.09.2014 г. № 140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доходах, 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. Глав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. Первый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.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4. Руководитель аппарат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5. Помощник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6. Управление экономики, инвестиций и муниципальных програм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инвестиций и муниципальных програм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по тарифам и платным услуга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потребительского рынка и развития предпринимательств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7. Отдел жилищно-коммунального хозяй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8. Отдел благоустройства, дорожного хозяйства, промышленност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дорожного хозяйств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9. Отдел правовой и кадров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по кадрам и муниципальной службе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0. Отдел организационной работы и взаимодействия с органами местного самоуправления поселен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1. Отдел управления жилым фондо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 отдел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2.Отдел информационно-аналитической работы и общественных связе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3.Отдел документационного обеспечения и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4. Отдел архитектуры и градострои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– главный архитектор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главного архитектор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5. Бюджетно-финансов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6. Отдел муниципальных закупок и договор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7. Отдел мобилизационной и специаль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8. Отдел по работе с информационными технологиям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9. Архивн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0. Сектор организации предоставления муниципальных услуг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1. Сектор осуществления муниципального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2. Отдел по физкультуре и спорту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3. Главный специалист  (по противодействию коррупции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24. Главный специалист (по организации предоставления социальных выплат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на строительство и приобретение жилья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5. Управление финансов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 – заведующий отделом бухгалтерского учета и отчетност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бюджетным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доходов и муниципального долг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казначейского исполнения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-бюджетного надзор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6. Управление образования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образовательных учреждений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молодежной политик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7. Управление культуры и туризма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8. Комитет по управлению муниципальной собственностью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редседатель комит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председателя – заведующий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Заведующий земельным отделом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аведующий сектором финансового учета.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06:00Z</dcterms:created>
  <dc:creator>Сидельников</dc:creator>
  <dc:description/>
  <cp:keywords/>
  <dc:language>en-US</dc:language>
  <cp:lastModifiedBy>Станишевская</cp:lastModifiedBy>
  <cp:lastPrinted>2014-12-01T12:10:00Z</cp:lastPrinted>
  <dcterms:modified xsi:type="dcterms:W3CDTF">2014-12-03T14:47:00Z</dcterms:modified>
  <cp:revision>5</cp:revision>
  <dc:subject/>
  <dc:title/>
</cp:coreProperties>
</file>