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иложение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к решению Совета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муниципального района «Печора»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т 01 декабря 2021 года № 7-13/142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bookmarkStart w:id="0" w:name="P31"/>
      <w:bookmarkEnd w:id="0"/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РЯДОК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пределения платы за использование земельных участков, находящихс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 собственности муниципального образования муниципального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йона «Печора», для возведения гражданами гаражей, являющихся некапитальными сооружениями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Настоящий Порядок определяет механизм определения платы за использование земельных участков, находящихся в муниципальной собственности муниципального района «Печора», для возведения гражданами гаражей, являющихся некапитальными сооружениями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азмер платы за использование земельных участков, находящихся в муниципальной собственности муниципального района «Печора», для возведения гражданами гаражей, являющихся некапитальными сооружениями, определяется уполномоченным органом местного самоуправления муниципального образования муниципального района «Печора» на распоряжение земельными участками (далее - уполномоченный орган), на основании кадастровой стоимости земельных участков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азмер платы за использование земельных участков, находящихся в муниципальной собственности муниципального района «Печора», для возведения гражданами гаражей, являющихся некапитальными сооружениями, определяется уполномоченным органом в расчете на год по следующей формуле: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P =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С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 / S1 x S2 x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 x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И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P - размер платы (руб.);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С - кадастровая стоимость земельного участка (руб.);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S1 - площадь земельного участка (кв.м.);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S2 - площадь части земельного участка, используемого для возведения гаража, являющегося некапитальным сооружением;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- коэффициент, отражающий расположение земельного участка;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И - коэффициент инфляции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, если срок использования земельного участка составляет менее года, плата за его использование определяется пропорционально времени использова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Коэффициент, отражающий расположение земельного участка (К), определен на основании Постановления Правительства Республики Коми от 08.10.2021 № 490 «О некоторых вопросах, связанных с реализацией статьи 39.36-1 Земельного  кодекса Российской Федерации»  и равен 0,005. 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Коэффициент инфляции (КИ) определяется как произведение (П) ежегодных коэффициентов инфляции начиная со второго года применения утвержденных результатов определения кадастровой стоимости земельного участка по формуле: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171575" cy="476250"/>
            <wp:effectExtent l="0" t="0" r="0" b="0"/>
            <wp:docPr id="1" name="base_23648_195457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48_195457_327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И - уровень инфляции, установленный в федеральном законе о федеральном бюджете на очередной финансовый год и плановый период по состоянию на 01 января соответствующего финансового года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эффициент инфляции (КИ) устанавливается в размере 1 в случае использования земельных участков, находящихся в муниципальной собственности муниципального района «Печора», для возведения гражданами гаражей, являющихся некапитальными сооружениями, в первый год применения утвержденных результатов определения кадастровой стоимости земельного участка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</w:t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9:00Z</dcterms:created>
  <dc:creator>Кузнецова</dc:creator>
  <dc:description/>
  <cp:keywords/>
  <dc:language>en-US</dc:language>
  <cp:lastModifiedBy>Кузнецова</cp:lastModifiedBy>
  <cp:lastPrinted>2021-12-09T16:50:00Z</cp:lastPrinted>
  <dcterms:modified xsi:type="dcterms:W3CDTF">2021-12-09T13:50:00Z</dcterms:modified>
  <cp:revision>67</cp:revision>
  <dc:subject/>
  <dc:title/>
</cp:coreProperties>
</file>