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59"/>
        <w:gridCol w:w="4111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6"/>
          <w:szCs w:val="26"/>
        </w:rPr>
        <w:t xml:space="preserve">О порядке определения платы за использование земельных участков, находящихся в собственности муниципального образования муниципального района «Печора», для возведения гражданами гаражей, являющихся некапитальными сооружениями </w:t>
      </w:r>
    </w:p>
    <w:p>
      <w:pPr>
        <w:pStyle w:val="Normal"/>
        <w:tabs>
          <w:tab w:val="clear" w:pos="709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ожений статьи 39.36-1 Земельного кодекса Российской Федерации, статьи 5 Федерального закона от 5 апреля 2021 года № 79-ФЗ «О внесении изменений в отдельные законодательные акты Российской Федерации», в соответствии со статьей 26 Устава муниципального образования муниципального   района   «Печора»,   Совет   муниципального   района   «Печо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</w:t>
      </w:r>
      <w:hyperlink w:anchor="P31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пределения платы за использование земельных участков, находящихся в собственности муниципального образования  муниципального района «Печора», для возведения гражданами гаражей, являющихся некапитальными сооружениями,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, по законности и депутатской э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и распространяется на правоотношения, возникшие с 01 сентяб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 –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 декабр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3/142</w: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Кузнецова</cp:lastModifiedBy>
  <cp:lastPrinted>2021-12-09T16:45:00Z</cp:lastPrinted>
  <dcterms:modified xsi:type="dcterms:W3CDTF">2021-12-09T13:46:00Z</dcterms:modified>
  <cp:revision>68</cp:revision>
  <dc:subject/>
  <dc:title/>
</cp:coreProperties>
</file>