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4"/>
          <w:lang w:eastAsia="ru-RU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Р Е Ш Е Н И 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б утверждении Положения о порядке предоставления служебных жилых помещений специализированного жилищного фонда муниципального образования муниципального района «Печо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статьями 14, 92, 93, 99-104 Жилищного кодекса Российской Федерации, частью 2 статьи 72, частью 14 статьи 100 Федерального закона от 21.11.2011 № 323-ФЗ «Об основах охраны здоровья граждан в Российской Федерации»,  частью 1 статьи 8 Федерального закона от 19.07.2011 № 247-ФЗ «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» частью 17 статьи 15,1, частью 5 статьи 20, статьей 48 Федерального закона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6.01.2006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татьей 26 Устава муниципального образования муниципального района «Печора», Совет муниципального района «Печора»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 е ш и 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5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Утвердить Положение о порядке предоставления служебных жилых помещений специализированного жилищного фонда муниципального образования муниципального района «Печора» согласно приложению.</w:t>
      </w:r>
    </w:p>
    <w:p>
      <w:pPr>
        <w:pStyle w:val="Style15"/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изнать утратившими силу решения Совета муниципального района «Печора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 28 марта 2006 года № 3-28/397 «Об утверждении Положения о порядке предоставления служебных жилых помещений муниципального жилого фонда на территории муниципального района «Печора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 31 августа 2010 года № 4-25/466 «Об утверждении перечня категорий граждан, которым могут быть предоставлены служебные жилые помещения муниципального жилого фонда на территории муниципального района «Печор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29 мая 2014 года № 5-27/369 «О внесении изменений в решение Совета муниципального района «Печора» от 31 августа 2010 года № 4-25/466 «Об утверждении перечня категорий граждан, которым могут быть предоставлены служебные жилые помещения муниципального жилого фонда на территории муниципального района «Печор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выполнением настоящего решения возложить на постоянные комиссии Совета муниципального района «Печора» по бюджету, налогам и экономическому развитию муниципального района, по законности и депутатской эти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а муниципального района «Печора» -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администрации                                                                         В.А. Серов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01 декабря 2021 год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-13/14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39:00Z</dcterms:created>
  <dc:creator>Кузнецова</dc:creator>
  <dc:description/>
  <cp:keywords/>
  <dc:language>en-US</dc:language>
  <cp:lastModifiedBy>Дячук</cp:lastModifiedBy>
  <cp:lastPrinted>2021-12-08T17:57:00Z</cp:lastPrinted>
  <dcterms:modified xsi:type="dcterms:W3CDTF">2021-12-08T14:57:00Z</dcterms:modified>
  <cp:revision>55</cp:revision>
  <dc:subject/>
  <dc:title/>
</cp:coreProperties>
</file>