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  <w:tab w:val="right" w:pos="9781" w:leader="none"/>
        </w:tabs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муниципального района «Печора» от 22 декабря 2020 го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7-4/38 «О бюджете муниципального образования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 «Печора» на 2021 год и плановый период 2022 и 2023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          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Печора» от 22 декабря 2020 года № 7-4/38 «О бюджете муниципального образования муниципального района «Печора» на 2021 год и плановый период 2022 и 2023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21 год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2 572 290,5 тыс. рублей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2 592 476,6 тыс. рублей;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20 186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пункте 4 цифру «1 547 378,8» заменить  цифрой «1 767 967,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пункте 18 цифру «6  327,7» заменить  цифрой «1 243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5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48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4:00Z</dcterms:created>
  <dc:creator>Org2</dc:creator>
  <dc:description/>
  <cp:keywords/>
  <dc:language>en-US</dc:language>
  <cp:lastModifiedBy>Кузнецова</cp:lastModifiedBy>
  <cp:lastPrinted>2021-12-24T10:56:00Z</cp:lastPrinted>
  <dcterms:modified xsi:type="dcterms:W3CDTF">2021-12-24T07:56:00Z</dcterms:modified>
  <cp:revision>5</cp:revision>
  <dc:subject/>
  <dc:title>СОВЕТ</dc:title>
</cp:coreProperties>
</file>