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22 декабря 2021 года № 7-14/148 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2 декабря 2020 года № 7-4/38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07"/>
        <w:gridCol w:w="6974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7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2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54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20077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00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7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923  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right="-27"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культуры и туризма муниципального района «Печора»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20 05 0000 150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63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3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4" w:leader="none"/>
              </w:tabs>
              <w:autoSpaceDE w:val="true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999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Contents1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    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УПРАВЛЕНИЕ ФИНАНСОВ</cp:lastModifiedBy>
  <cp:lastPrinted>2021-12-09T12:00:00Z</cp:lastPrinted>
  <dcterms:modified xsi:type="dcterms:W3CDTF">2021-12-23T07:50:00Z</dcterms:modified>
  <cp:revision>120</cp:revision>
  <dc:subject/>
  <dc:title>Перечень администраторов доходов, зачисляемых в федеральный бюджет</dc:title>
</cp:coreProperties>
</file>