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нятии от органов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«Приуральское», СП «Чикшино», СП «Каджером», СП «Озерный»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муниципального образования муниципального района «Печора», полномочий по содействию в развитии сельскохозяйственного производства, созданию условий для развития малого и среднего предприним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частью 4 статьи 15 Федерального закона Российской Федерации от 06.10.2003 № 131-ФЗ «Об общих принципах организации местного самоуправления в Российской Федерации», статьей 142.5 Бюджетного Кодекса Российской Федерации, статьей 11 Федерального закона от 24.07.2007 № 209-ФЗ «О развитии малого и среднего предпринимательства в Российской Федерации», пунктом 2.1.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.02.2015 № 5-34/439, решением Совета сельского поселения «Приуральское» от 22.10.2021 № 5-2/3, решением Совета сельского поселения «Чикшино» от 14.10.2021 № 4-2/6, решением Совета сельского поселения «Каджером» от 15.10.2021 № 3-2/7, решением Совета сельского поселения «Озерный» от 06.12.2021 № 3-3/6 о передаче органам местного самоуправления муниципального района «Печора» на осуществление части полномочий муниципального образования сельского поселения «Приуральское», муниципального образования сельского поселения «Чикшино», муниципального образования сельского поселения «Каджером» и муниципального образования сельского поселения «Озерный» по содействию в развитии сельскохозяйственного производства, созданию условий для развития малого и среднего предпринимательства», Совет муниципального района «Печора»              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нять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от органов местного самоуправления муниципального образования сельского поселения «Приуральское», муниципального образования сельского поселения «Чикшино» и муниципального образования сельского поселения «Каджером»,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муниципального образования сельского поселения «Озерный», входящих в состав муниципального образования муниципального района «Печора» полномочия по содействию в развитии сельскохозяйственного производства, созданию условий для развития малого и среднего предпринимательства (далее - Полномочия), согласно приложению 1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поселен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Финансовые средства с органов местного самоуправления поселений на исполнение Полномочий предоставляются в соответствии с заключенными Соглашениями в виде иных межбюджетных трансфертов из бюджетов органов местного самоуправления поселений в бюджет муниципального образования муниципального района «Печора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Соглашения с органами местного самоуправления поселений на исполнение Полномочий распространяются на правоотношения, возникшие с 1 января 202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6. Настоящее решение вступает в силу 01 января 2022 года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39:00Z</dcterms:created>
  <dc:creator>Org2</dc:creator>
  <dc:description/>
  <cp:keywords/>
  <dc:language>en-US</dc:language>
  <cp:lastModifiedBy>Кузнецова</cp:lastModifiedBy>
  <cp:lastPrinted>2021-12-24T14:47:00Z</cp:lastPrinted>
  <dcterms:modified xsi:type="dcterms:W3CDTF">2021-12-24T11:48:00Z</dcterms:modified>
  <cp:revision>3</cp:revision>
  <dc:subject/>
  <dc:title>СОВЕТ</dc:title>
</cp:coreProperties>
</file>