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6"/>
          <w:szCs w:val="20"/>
        </w:rPr>
        <w:t>О внесении изменений в решение Совета муниципального района «Печора»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6"/>
          <w:szCs w:val="20"/>
        </w:rPr>
        <w:t xml:space="preserve"> </w:t>
      </w:r>
      <w:r>
        <w:rPr>
          <w:b/>
          <w:sz w:val="26"/>
          <w:szCs w:val="20"/>
        </w:rPr>
        <w:t>от 27 марта 2018 года № 6-23/255 «Об утверждении Перечня основных и индивидуальных показателей, характеризующих эффективность и результативность деятельности главы муниципального района «Печора» - руководителя администрации</w:t>
      </w:r>
    </w:p>
    <w:p>
      <w:pPr>
        <w:pStyle w:val="Normal"/>
        <w:jc w:val="both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законом от 06 октября 2003 года                         № 131-ФЗ «Об общих принципах организации местного самоуправления в Российской Федерации», Постановлением Правительства Республики Коми от 10 июля 2014 года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Внести в решение Совета муниципального района «Печора» от 27 марта 2018 года № 6-23/255 «Об утверждении Перечня основных и индивидуальных показателей, характеризующих эффективность и результативность деятельности главы муниципального района «Печора» - руководителя администрации»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. Приложение 1 к решению изложить в редакции, согласно приложению 1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иложение 2 к решению изложить в редакции, согласно приложению 2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Normal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«Печора»                                                             Ф.И. Ненах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15:00Z</dcterms:created>
  <dc:creator>Org2</dc:creator>
  <dc:description/>
  <dc:language>en-US</dc:language>
  <cp:lastModifiedBy>Кузнецова</cp:lastModifiedBy>
  <cp:lastPrinted>2021-12-07T08:41:00Z</cp:lastPrinted>
  <dcterms:modified xsi:type="dcterms:W3CDTF">2021-12-23T07:15:00Z</dcterms:modified>
  <cp:revision>2</cp:revision>
  <dc:subject/>
  <dc:title>СОВЕТ</dc:title>
</cp:coreProperties>
</file>