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069"/>
        <w:gridCol w:w="5100"/>
      </w:tblGrid>
      <w:tr>
        <w:trPr>
          <w:trHeight w:val="2280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аспоряжению    администрации муниципального  района   «Печора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«31»  декабря  2014 г.  № 1340-р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униципального района «Печора» от 15 мая 2013 г. № 402-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ЕЖВЕДОМСТВЕННОЙ КОМИССИИ ПО КООРДИНАЦИ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ЕЯТЕЛЬНОСТИ В СФЕРЕ ФОРМИРОВАНИЯ ДОСТУПНО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РЕДЫ ЖИЗНЕДЕЯТЕЛЬНОСТИ ДЛЯ ИНВАЛИДОВ И ДРУГИХ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АЛОМОБИЛЬНЫХ ГРУПП НАСЕЛЕНИЯ НА ТЕРРИТОРИИ МР «ПЕЧОРА»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35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 Н.Л. 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меститель главы администрации МР «Печора», руководитель межведомственной комиссии;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енова Л.Л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едущий эксперт администрации МР «Печора», секретарь межведомственной комиссии;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нова Н. 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ения экономики, инвестиций и муниципальных программ администрации МР «Печора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 И. С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дующий отделом – главный архитектор отдела архитектуры  и градостроительства администрации МР «Печора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Н. Г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 заведующий отделом благоустройства, дорожного хозяйства, промышленности администрации МР «Печора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ьвер Т. Ф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ения образования МР «Печора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гунова Н.Н. 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дующий отделом информационно-аналитической работы и общественных связей администрации МР «Печора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ва Л. В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</w:t>
            </w:r>
            <w:r>
              <w:rPr>
                <w:bCs/>
                <w:sz w:val="24"/>
                <w:szCs w:val="24"/>
              </w:rPr>
              <w:t>ГУ РК «Центр по предоставлению государственных услуг в сфере социальной защиты населения г. Печоры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атова М. К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врач ГУЗ РК «Центр восстановительной медицины и реабилитации ветеранов войн и участников боевых действий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Т. И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седатель Печорской городской организации Коми региональной организации Всероссийского общества инвалидов </w:t>
            </w:r>
            <w:r>
              <w:rPr>
                <w:bCs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ова И. Ю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ения культуры и туризма МР «Печора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ина Г.С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едатель Комитета по управлению муниципальной собственностью МР «Печора»;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tabs>
          <w:tab w:val="clear" w:pos="708"/>
          <w:tab w:val="left" w:pos="87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43:00Z</dcterms:created>
  <dc:creator>Customer</dc:creator>
  <dc:description/>
  <cp:keywords/>
  <dc:language>en-US</dc:language>
  <cp:lastModifiedBy>AntonovaNV</cp:lastModifiedBy>
  <cp:lastPrinted>2014-03-13T16:15:00Z</cp:lastPrinted>
  <dcterms:modified xsi:type="dcterms:W3CDTF">2015-01-12T05:54:00Z</dcterms:modified>
  <cp:revision>138</cp:revision>
  <dc:subject/>
  <dc:title/>
</cp:coreProperties>
</file>