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3596640" cy="185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4"/>
                            </w:tblGrid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5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к  изменениям, вносимым в 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администрации МР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от 31.12.2019 г. № 1672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jc w:val="right"/>
                                    <w:outlineLvl w:val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к муниципальной программе МО МР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6"/>
                                    </w:rPr>
                                    <w:t>«Развитие образо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146.05pt;mso-wrap-distance-left:9pt;mso-wrap-distance-right:0pt;mso-wrap-distance-top:0pt;mso-wrap-distance-bottom:0pt;margin-top:3.65pt;mso-position-vertical-relative:text;margin-left:4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4"/>
                      </w:tblGrid>
                      <w:tr>
                        <w:trPr>
                          <w:trHeight w:val="1778" w:hRule="atLeast"/>
                        </w:trPr>
                        <w:tc>
                          <w:tcPr>
                            <w:tcW w:w="5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к  изменениям, вносимым в постановл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администрации МР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от 31.12.2019 г. № 1672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jc w:val="right"/>
                              <w:outlineLvl w:val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к муниципальной программе МО МР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«Развитие образования»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/>
      </w:pPr>
      <w:r>
        <w:rPr>
          <w:rFonts w:eastAsia="Times New Roman"/>
          <w:szCs w:val="26"/>
        </w:rPr>
        <w:t xml:space="preserve">                                                                                           </w:t>
      </w:r>
      <w:r>
        <w:rPr>
          <w:rFonts w:eastAsia="Calibri"/>
          <w:szCs w:val="26"/>
        </w:rPr>
        <w:t>Информация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о показателях результатов использования субсидий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 (или) иных межбюджетных трансфертов, предоставляемых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з республиканского бюджета Республики Коми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2268"/>
        <w:gridCol w:w="1701"/>
        <w:gridCol w:w="3260"/>
        <w:gridCol w:w="1701"/>
        <w:gridCol w:w="141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убсидии и (или) иного межбюджетного трансфе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зультат использования субсидии 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 ед. из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овое значение по годам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и создание безопасных условий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 в сфере образования в Республике Коми (мероприятия по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капитальных и текущих ремонтов в зданиях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й в целях приведения в соответствие с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ми санитарно-эпидемиологической безопасност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е организации отвечают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(единиц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и создание безопасных условий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 в сфере образования в Республике Коми (мероприятия по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капитальных и текущих ремонтов в зданиях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й в целях приведения в соответствие с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ми санитарно-эпидемиологической безопасност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ниципальные образовательные организации, на которых проведены капитальные и/или текущие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объектов муниципальных образовательных организаций, на которых проведены капитальные и/или текущие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укрепление материально-технической базы и создание безопасных условий в организациях в сфере образования в Республике Коми (мероприятия по обеспечению комплексной безопасности образовательных организаций в Республике Ко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4"/>
                <w:szCs w:val="24"/>
              </w:rPr>
              <w:t>Субсидии на реализацию народных проектов в сфере образования, прошедших отбор в рамках проекта «Народный бюджет» (мероприятия по благоустройству территорий, ремонту зданий муниципальных образовательных организаций, приобретению учебного и учебно-лабораторного оборудования, спортивного инвентаря, развитию организаций дополните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ичество реализованных народных проектов в сфере образования в год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6.; 2.1.6.; 3.1.4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, за счет средств республиканск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тдельных категорий граждан, получивших компенсацию, к общему количеству граждан, имеющих право на получение данной компенсации, и включенных в сведения, предоставляемые государственными бюджетными учреждениями Республики Коми – Центрами по предоставлению государственных услуг в сфере социальной защиты населения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росроченной кредиторской задолженности по выплате компенсаци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бсидии на реализацию народных проектов в сфере образования, прошедших отбор в рамках проекта «Народный бюджет» (мероприятия по школьным проектам, отобранным в рамках пилотного проекта школьного инициативного бюджетирования «Народный бюджет в школе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220" w:after="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проектных предложен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ое мероприятие 2.1.7.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межбюджетные трансферты, имеющий целевое назначение бюджетам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й на обеспечение выплат ежемесячного денежного вознаграждения за класс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ство педагогическим работникам муниципальных образовательных организаци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я педагогических работнико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й, получивши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награждение за класс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ство, в обще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и педагогических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работников такой категории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8.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организацию бесплатного горячего питания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учающихся, получающих начальное общее образование в 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бучающихся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началь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образование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бесплат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ячее питание, к общему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у обучающихся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началь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образование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организациях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3.1.5.Мероприятия,связанные с повышением труда отдельных категорий работников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 (</w:t>
            </w:r>
            <w:r>
              <w:rPr>
                <w:rFonts w:eastAsia="Calibri"/>
                <w:sz w:val="24"/>
                <w:szCs w:val="24"/>
              </w:rPr>
              <w:t>руб.)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 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326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326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4.1.1.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мероприятия по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 охвачен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ыхом в каникулярное время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</w:t>
            </w:r>
            <w:r>
              <w:rPr>
                <w:rFonts w:eastAsia="Calibri"/>
                <w:sz w:val="24"/>
                <w:szCs w:val="24"/>
                <w:lang w:val="en-US"/>
              </w:rPr>
              <w:t>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78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мероприятия по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оздоровительной кампании детей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ходящихся в трудно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зненной ситуации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ченных отдыхом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никулярное время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2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6:00Z</dcterms:created>
  <dc:creator>Ануфриева</dc:creator>
  <dc:description/>
  <cp:keywords/>
  <dc:language>en-US</dc:language>
  <cp:lastModifiedBy>ПЭО</cp:lastModifiedBy>
  <cp:lastPrinted>2021-12-17T11:50:00Z</cp:lastPrinted>
  <dcterms:modified xsi:type="dcterms:W3CDTF">2021-12-20T06:42:00Z</dcterms:modified>
  <cp:revision>12</cp:revision>
  <dc:subject/>
  <dc:title/>
</cp:coreProperties>
</file>