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30 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776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МО МР «Печора» «Развитие культуры и туризма» на 2022-2024 год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МО МР «Печора» «Развитие культуры и туризма» на 2022-2024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 января 2022 года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2-01-10T10:46:00Z</cp:lastPrinted>
  <dcterms:modified xsi:type="dcterms:W3CDTF">2022-01-10T07:46:00Z</dcterms:modified>
  <cp:revision>22</cp:revision>
  <dc:subject/>
  <dc:title/>
</cp:coreProperties>
</file>