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МР «Печора» </w:t>
      </w:r>
    </w:p>
    <w:p>
      <w:pPr>
        <w:pStyle w:val="ConsPlusTitle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30  »  декабря  2014 г № 2207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пользователям архивных документов»</w:t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3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numPr>
          <w:ilvl w:val="0"/>
          <w:numId w:val="0"/>
        </w:numPr>
        <w:spacing w:before="0" w:after="0"/>
        <w:ind w:left="108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numPr>
          <w:ilvl w:val="1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пользователям архивных документов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ределяет порядок, сроки и последовательность действий (административных процедур) архивного отдела администрации муниципального района «Печора»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Архив</w:t>
      </w:r>
      <w:r>
        <w:rPr>
          <w:rFonts w:eastAsia="Calibri" w:cs="Times New Roman" w:ascii="Times New Roman" w:hAnsi="Times New Roman"/>
          <w:sz w:val="24"/>
          <w:szCs w:val="24"/>
        </w:rPr>
        <w:t>), формы контроля за исполнением, ответственность должностных лиц Архива, за несоблюдение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при предоставлении пользователям архивных документов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муниципальная услуг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являются </w:t>
      </w:r>
      <w:r>
        <w:rPr>
          <w:rFonts w:cs="Times New Roman" w:ascii="Times New Roman" w:hAnsi="Times New Roman"/>
          <w:b/>
          <w:i/>
          <w:sz w:val="24"/>
          <w:szCs w:val="24"/>
        </w:rPr>
        <w:t>физические и юридические лица, индивидуальные предпринимат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илах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рхиве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Style21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40"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на официальном сайте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Style21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http://www.gosuslugi.ru</w:t>
      </w:r>
      <w:r>
        <w:rPr>
          <w:rFonts w:cs="Times New Roman" w:ascii="Times New Roman" w:hAnsi="Times New Roman"/>
          <w:sz w:val="24"/>
          <w:szCs w:val="24"/>
        </w:rPr>
        <w:t xml:space="preserve">) и региональной информационной системе «Портал государственных и муниципальных услуг (функций) Республики Коми»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eastAsia="ru-RU"/>
          </w:rPr>
          <w:t>http://pgu.rkomi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</w:t>
      </w:r>
      <w:r>
        <w:rPr>
          <w:rFonts w:cs="Times New Roman" w:ascii="Times New Roman" w:hAnsi="Times New Roman"/>
          <w:i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Style21"/>
        <w:widowControl w:val="false"/>
        <w:autoSpaceDE w:val="false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рхива, в том числ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ТО </w:t>
      </w:r>
      <w:r>
        <w:rPr>
          <w:rFonts w:cs="Times New Roman" w:ascii="Times New Roman" w:hAnsi="Times New Roman"/>
          <w:sz w:val="24"/>
          <w:szCs w:val="24"/>
          <w:lang w:eastAsia="ru-RU"/>
        </w:rPr>
        <w:t>(телефон: 8 800 200 8212)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рхив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рхи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Style21"/>
        <w:widowControl w:val="false"/>
        <w:autoSpaceDE w:val="false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 должна содерж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Архива, для приема документов, необходимых для предоставления муниципальной услуги, режим работы Архива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рхива, в том числе ЦТО,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пециалисты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Архив,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рхив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рхиве, Администрации содержится в Приложении № 1 к настоящему административному регламенту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23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пользователям архивных документов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eastAsia="Calibri" w:cs="Times New Roman" w:ascii="Times New Roman" w:hAnsi="Times New Roman"/>
          <w:sz w:val="24"/>
          <w:szCs w:val="24"/>
        </w:rPr>
        <w:t>Предоставление муниципальной услуги осуществляется архивным отделом администрации муниципального района «Печора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Архив не вправе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 о предоставлении пользователю архивных документов</w:t>
      </w:r>
      <w:r>
        <w:rPr>
          <w:rFonts w:cs="Times New Roman" w:ascii="Times New Roman" w:hAnsi="Times New Roman"/>
          <w:sz w:val="24"/>
          <w:szCs w:val="24"/>
        </w:rPr>
        <w:t>, предоставление пользователю архивных документов для работы в читальном зале и получение информации на основании документов, находящихся на хранении в отделе в виде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х копий (по просьбе заявителя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ей, произведенных заявителем самостоятельно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ешение об отказе в предоставлении муниципальной услуги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 об отказ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Срок предоставления муниципальной услуги составляет не более </w:t>
      </w:r>
      <w:r>
        <w:rPr>
          <w:rFonts w:cs="Times New Roman" w:ascii="Times New Roman" w:hAnsi="Times New Roman"/>
          <w:b/>
          <w:i/>
          <w:sz w:val="24"/>
          <w:szCs w:val="24"/>
        </w:rPr>
        <w:t>3 рабочих дней</w:t>
      </w:r>
      <w:r>
        <w:rPr>
          <w:rFonts w:cs="Times New Roman" w:ascii="Times New Roman" w:hAnsi="Times New Roman"/>
          <w:sz w:val="24"/>
          <w:szCs w:val="24"/>
        </w:rPr>
        <w:t>, исчисляемый со дня регистрации заявления с документами, необходимыми для предоставления муниципальной услуги: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справочный аппарат и бланк заказа на архивные документы предоставляются пользователю в день обращ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е документы выдаются пользователю в день обращения или на следующий день.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принята всенародным голосованием 12.12.1993)</w:t>
      </w:r>
      <w:r>
        <w:rPr>
          <w:rFonts w:cs="Times New Roman" w:ascii="Times New Roman" w:hAnsi="Times New Roman"/>
          <w:bCs/>
          <w:sz w:val="24"/>
          <w:szCs w:val="24"/>
        </w:rPr>
        <w:t xml:space="preserve"> («Собрание законодательства Российской Федерации», 2009, №4, ст. 445);</w:t>
      </w:r>
    </w:p>
    <w:p>
      <w:pPr>
        <w:pStyle w:val="ConsPlusNormal1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2.10.2004 № 125-ФЗ «Об архивном деле в Российской Федерации» («Собрание законодательства Российской Федерации», 25.10.2004, N 43, ст. 4169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Российской Федерации от 21.07.1993 № 5485-1 «О государственной тайне» («Российская газета», № 182, 21.09.1993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зидента Российской Федерации от 06.03.1997 № 188 «Об утверждении Перечня сведений конфиденциального характера» («Российская газета», № 51, 14.03.1997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культуры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«Бюллетень нормативных актов федеральных органов исполнительной власти», № 20, 14.05.2007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культуры Российской Федерации от 03.06.2013 № 635 «Об утверждении Порядка использования архивных документов в государственных и муниципальных архивах» («Российская газета», № 264, 22.11.2013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(«Ведомости Верховного совета Республики Коми», 1994, №2, ст. 21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Республики Коми от 11.05.2010 № 47-РЗ «О реализации прав граждан на обращение в Республике Коми» («Ведомости нормативных актов государственной власти Республики Коми», 2010, № 17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Для получения муниципальной услуги заявители подают в Архи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явление </w:t>
      </w:r>
      <w:r>
        <w:rPr>
          <w:rFonts w:cs="Times New Roman" w:ascii="Times New Roman" w:hAnsi="Times New Roman"/>
          <w:sz w:val="24"/>
          <w:szCs w:val="24"/>
        </w:rPr>
        <w:t>(письмо направляющей организации), в котором указываются фамилия, имя, отчество пользователя, должность, ученое звание, ученая степень, тема, хронологические рамки и цель исследования. Заявление о предоставлении муниципальной услуги подается по форме, привед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правляющей организации оформляется на официальном бланке организаци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ям архивных документов, содержащих сведения, отнесённые к конфиденциальной информации, производится с учетом категории конфиденциальной информации и установленных законодательством  Российской Федерации ограничений доступа к н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заявителям архивных документов, содержащих сведения, составляющие государственную тайну, производится с учетом установленных законодательством Российской Федерации  ограничений доступа и в соответствии со специальными инструкциям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 (без приложения копии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ConsPlusNormal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;</w:t>
      </w:r>
    </w:p>
    <w:p>
      <w:pPr>
        <w:pStyle w:val="ConsPlusNormal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 почтового  отправления;</w:t>
      </w:r>
    </w:p>
    <w:p>
      <w:pPr>
        <w:pStyle w:val="ConsPlusNormal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федеральную государственную информационную систему «Единый портал государственных и муниципальных услуг (функций)» (gosuslugi.ru) или региональную государственную информационную систему Республики Коми «Портал государственных и муниципальных  услуг (функций) Республики Коми» (pgu.rkomi.ru) (далее – порталы государственных и муниципальных услуг (функций);</w:t>
      </w:r>
    </w:p>
    <w:p>
      <w:pPr>
        <w:pStyle w:val="ConsPlusNormal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аппаратно-программных комплексов – Интернет-киосков с использованием универсальной электронной карты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арианты предоставления документов:</w:t>
      </w:r>
    </w:p>
    <w:p>
      <w:pPr>
        <w:pStyle w:val="ConsPlusNormal1"/>
        <w:numPr>
          <w:ilvl w:val="0"/>
          <w:numId w:val="2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ь предоставляет  оригиналы документов;</w:t>
      </w:r>
    </w:p>
    <w:p>
      <w:pPr>
        <w:pStyle w:val="ConsPlusNormal1"/>
        <w:numPr>
          <w:ilvl w:val="0"/>
          <w:numId w:val="2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и документов, указанных в пунктах 2.7 настоящего административного регламента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;</w:t>
      </w:r>
    </w:p>
    <w:p>
      <w:pPr>
        <w:pStyle w:val="ConsPlusNormal1"/>
        <w:numPr>
          <w:ilvl w:val="0"/>
          <w:numId w:val="2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5"/>
      <w:bookmarkEnd w:id="0"/>
      <w:r>
        <w:rPr>
          <w:rFonts w:cs="Times New Roman" w:ascii="Times New Roman" w:hAnsi="Times New Roman"/>
          <w:sz w:val="24"/>
          <w:szCs w:val="24"/>
        </w:rPr>
        <w:t>все указанные в пунктах 2.7 настоящего административного регламента документы могут быть представлены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я аппаратно-программных комплексов – Интернет-киосков,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на запрет требовать от заявителя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</w:t>
        <w:tab/>
        <w:t>Не допускается требовать от заявителя:</w:t>
      </w:r>
    </w:p>
    <w:p>
      <w:pPr>
        <w:pStyle w:val="ConsPlusNormal1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 </w:t>
      </w:r>
    </w:p>
    <w:p>
      <w:pPr>
        <w:pStyle w:val="ConsPlusNormal1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г. № 210-ФЗ «Об организации предоставления государственных и муниципальных услуг»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г. № 210-ФЗ «Об организации предоставления государственных и муниципальных услуг» перечень документов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Услуги, являющиеся необходимыми и обязательными для предоставления муниципальной услуги, отсутствуют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тказ или приостановление выдачи документов допускаются в случаях:</w:t>
      </w:r>
    </w:p>
    <w:p>
      <w:pPr>
        <w:pStyle w:val="ConsPlusNormal1"/>
        <w:numPr>
          <w:ilvl w:val="0"/>
          <w:numId w:val="2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лохого физического состояния;</w:t>
      </w:r>
    </w:p>
    <w:p>
      <w:pPr>
        <w:pStyle w:val="ConsPlusNormal1"/>
        <w:numPr>
          <w:ilvl w:val="0"/>
          <w:numId w:val="2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 на использование, установленных законодательством Российской Федерации или фондообразователем при передаче документов на хранение;</w:t>
      </w:r>
    </w:p>
    <w:p>
      <w:pPr>
        <w:pStyle w:val="ConsPlusNormal1"/>
        <w:numPr>
          <w:ilvl w:val="0"/>
          <w:numId w:val="2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документами сотрудниками архива для выполнения служебных заданий;</w:t>
      </w:r>
    </w:p>
    <w:p>
      <w:pPr>
        <w:pStyle w:val="ConsPlusNormal1"/>
        <w:numPr>
          <w:ilvl w:val="0"/>
          <w:numId w:val="2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документов во временное пользование или другому пользователю в читальном зале.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сле устранения данных оснований заявитель вправе обратиться повторно за получением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 или иной платы,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имаемой за предоставление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лата за предоставление услуг, необходимых и обязательных для предоставления муниципальной услуги, не взымается в связи с отсутствием таких услуг в рамках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Административные процедуры по предоставлению муниципальной услуги осуществляются бесплатно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 и при получении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составляет не более 15 минут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 Заявление (письмо направляющей организации) и прилагаемые к нему документы регистрируются в день их поступления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ются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услуги, к местам ожидания и приема заявителей,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дание (помещение) Архива оборудуется информационной табличкой (вывеской) с указанием полного наимен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  мест 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предоставление муниципальной услуги в полном объеме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оказатели доступности и качества муниципальной услуги представлены в следующей таблиц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1"/>
        <w:gridCol w:w="1579"/>
        <w:gridCol w:w="1825"/>
      </w:tblGrid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</w:t>
              <w:br/>
              <w:t xml:space="preserve"> значение  </w:t>
              <w:br/>
              <w:t xml:space="preserve">показателя 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доступности                          </w:t>
            </w:r>
          </w:p>
        </w:tc>
      </w:tr>
      <w:tr>
        <w:trPr>
          <w:trHeight w:val="274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озможности получения муниципальной  услуги в  электронном  виде  (в  соответствии  с   этапами перевода муниципальных услуг  на  предоставление  в электронном виде)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качества 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рассмотренных  в  установленный  срок запросов на предоставление муниципальной услуги, в общем  количестве   запросов   на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рассмотренных в  установленный ср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редоставление муниципальной услуги в общем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количества обоснованных жалоб в  общем количестве     запросов     на   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количества обоснованных жалоб в общем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Сведения о предоставлении муниципальной услуги и форма запроса для предоставления муниципальной услуги находится на официальном сайте Администрации (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b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 порталах государственных и муниципальных услуг (функц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ых форм заявлений о предоставлении услуги и документов, необходимых для получ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возможность получения сведений о ходе рассмотрения запроса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(письма направляющей организации) о предоставлении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ятие Архив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о предоставлении архивного документа, или решения об отказе в предоставлении архивного документ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заявителю результата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анием для начала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служит поступившее заявление (письма направляющей организаци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5 к административному регламент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й о предоставлении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ращение заявителя в Архив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я в Архив может осуществляться в 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чная форма подачи докуме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одача заявления (письма направляющей организации)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е 2.7 настоящего административного регламента,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направление заявления (письма направляющей организации)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и документы, указанные в пункте 2.7 настоящего административного регламента, в бумажном виде, осуществляется по почте заказным письм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F7964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(письма направляющей организации) и документов, указанных в пункте 2.7 настоящего административного регламента, в бумажном виде осуществляется по почте заказным письмом.</w:t>
      </w: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по почте днем регистрации  заявления является день получения письма Архив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заявления  и документов, указанных в пункте 2.7 настоящего административного регламента, в электронном виде и (или) копий этих документов осуществляется посредством отправления указанных документов в электронном виде и (или) копий документов через личный кабин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алов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направлении документов чере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алы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электронном виде и (или) копий документов  днем получения заявления является день регистрации заявления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ое сообщение, отправленное через личный кабин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алов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дентифицирует заявителя, является подтверждением выражения им своей воли.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, либо оформлено заранее и приложено к документа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может быть оформлено специалистом Архива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административного регламента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в установленных законодательством РФ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 приеме у заявителя представленных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 (отказ в принятии документов), регистрирует принятое заявление и документы либо отказ в принятии документ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у заявителя заполненного заявления или неправильном его заполнении специалист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Архива,  ответственный за прием документов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00"/>
        <w:ind w:left="142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т заявление под индивидуальным порядковым номером в день поступления документов, в том числе через порталы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00"/>
        <w:ind w:left="142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, при поступлении заявления по почте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00"/>
        <w:ind w:left="142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представленные докумен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00"/>
        <w:ind w:left="142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 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дставление документов, указанных в пункте 2.7 настоящего административного регламента,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не более 15 минут.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езультатом административной процеду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прием и регистрация заявления (</w:t>
      </w:r>
      <w:r>
        <w:rPr>
          <w:rFonts w:cs="Times New Roman" w:ascii="Times New Roman" w:hAnsi="Times New Roman"/>
          <w:sz w:val="24"/>
          <w:szCs w:val="24"/>
        </w:rPr>
        <w:t xml:space="preserve">письма направляющей организации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в, представленных заявителем, и передача зарегистрированных  документов специалисту Архи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ому за принятие решения о предоставлении муниципальной услуги, для принятия решения о предоставлении муниципальной услуги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ConsPlusNormal1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нятие Архивом решения о предоставлении архивного документа или принятие решения об отказе в предоставлении архивного документа</w:t>
      </w:r>
    </w:p>
    <w:p>
      <w:pPr>
        <w:pStyle w:val="ConsPlusNormal1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для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ередача специалисту Архива, ответственному за принятие решения о предоставлении муниципальной услуги, заявления (письма направляющей организации), документов, необходимых для принятия решения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рхива, ответственный за принятие решения о предоставлении муниципальной услуги, в течение одного рабочего дня осуществляет проверку документов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рхива, ответственный за принятие решения о предоставлении муниципальной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, ведущие научную работу в соответствии с планами научно-исследовательских учреждений или выполняющие служебное задание предоставляют руководителю Архива письмо направивших их органов или организаций. Письмо направляющей организации оформляется на официальном бланке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рассмотрении комплекта документов для предоставления муниципальной услуги, специалист Архив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рхив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архивный документ;</w:t>
      </w:r>
    </w:p>
    <w:p>
      <w:pPr>
        <w:pStyle w:val="ConsPlusNormal1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 в представлении архивного документ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рхива, ответственный за принятие решения передает решение специалисту Архива, ответственному за уведомление заявителя о принятом решени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не более 3 рабочих дня со дня получения специалистом Архива, ответственным за принятие решения полного комплекта документов, необходимых для принятия решения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ом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ринятие Архивом решения о предоставлении архивных документов или решения об отказе в предоставлении муниципальной услуги и передача его специалисту Архива, ответственному за уведомление заявителя о принятом решении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тупление специалисту Архив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уведомление заявителя о принятом решении, решения о предоставлении муниципальной услуги или решения об отказе в предоставлении муниципальной услуги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, являющийся результатом предоставления услуг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изъявил желание получить решение о предоставлении муниципальной услуги или решения об отказе в предоставлении муниципальной услуги в Архиве при поступлении решения специалист Архива, ответственный за уведомление заявителя о принятом решении, информирует заявителя о дате, с которой заявитель может получить архивные документы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, также через порталы государственных и муниципальных услуг (функций)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у решения о предоставлении муниципальной услуги или решения об отказе в предоставлении муниципальной услуги, осуществляет специалист Архива, ответственный за выдачу результата предоставления услуги:</w:t>
      </w:r>
    </w:p>
    <w:p>
      <w:pPr>
        <w:pStyle w:val="ConsPlusNormal1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ConsPlusNormal1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направляется по почте заказным письмом с уведомлением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шение было подготовлено в электронном виде, то такой электронный документ направляется в личный кабинет заявителя через порталы государственных и муниципальных услуг (функций)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редоставление пользователю архивных документов в читальном зале Архива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ыдачи специалистом Архива в читальном зале архивных документов является заполненный бланк анкеты пользователя (приложение № 3 к настоящему административному регламенту)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рхива знакомит пользователя с Порядком использования архивных документов в читальном зале Архива и выдает бланк   заказа (требования) (приложение  № 4 к настоящему административному регламенту) на выдачу архивных документов. 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и регистрируются при каждом посещении читального зала (приложение № 5 к настоящему административному регламенту)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рхива предоставляет научно-справочный аппарат к архивным документам (описи дел, путеводители, каталоги, обзоры и др.) на бумажном носителе до 5 единиц одновременно и в автоматизированном виде, проверяет правильность заполнения заказа (требования) на выдачу архивны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в ходе рассмотрения заказа (требования) выявлены основания для отказа в предоставлении  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, указанные в пункте 2.12. настоя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ециалист Архива </w:t>
      </w:r>
      <w:r>
        <w:rPr>
          <w:rFonts w:cs="Times New Roman" w:ascii="Times New Roman" w:hAnsi="Times New Roman"/>
          <w:sz w:val="24"/>
          <w:szCs w:val="24"/>
        </w:rPr>
        <w:t>устно сообщает заявителю об отказе в предоставлении  услуги или ее отсрочки.</w:t>
      </w:r>
    </w:p>
    <w:p>
      <w:pPr>
        <w:pStyle w:val="Normal"/>
        <w:shd w:fill="FFFFFF" w:val="clear"/>
        <w:spacing w:lineRule="auto" w:line="240" w:before="0" w:after="0"/>
        <w:ind w:firstLine="68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в ходе рассмотрения заказа (требования) не выявлены основания для отказа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, указанные в пункте 2.12. настоящего административного регламента, 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ециалист  Архива: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и выемку архивных документов  (не более 20 единиц хранения одновременно с общим объемом  1500 листов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сверку архивного шифра и заголовков (аннотаций) с описью (книгой учета и описания) дел и документов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олистную проверку архивных дел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конвертирует архивные документы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в читальный зал исполненный заказ (требование) пользователя вместе с выданными архивными документам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гистрирует выдачу архивных документов из архивохранилища в книге выдачи архивных документов из хранилища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пользователя о том, что он отвечает за сохранность полученных архивных документов и соблюдение правил работы с ними в соответствии с законодательством Российской Федерации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е документы выдаются пользователю в день обращения или на следующий день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е документы выдаются пользователю под расписку в бланке заказа (требования) за каждую проставленную единицу хранения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смотра дел пользователь заполняет листы использования просмотренных дел, указывая дату просмотра, фамилию и инициалы, характер произведенной работы (просмотр, выписки)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имеет право:</w:t>
      </w:r>
    </w:p>
    <w:p>
      <w:pPr>
        <w:pStyle w:val="ConsPlusNormal1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писки из выданных ему архивных документов, справочно-поисковых средств, пользоваться оборудованием читального зала, предназначенным для работы пользова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работе с делами, документами, справочно-поисковыми средствами к ним, за исключением копирования, собственные технические средства без звуковых сигналов и без подключения к локальной сети Архива или арендовать технические средства Архива. Использование собственных технических средств допускается, если это не влияет на работу других пользова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в читальный зал и выносить предметы письма, личные вещи, выписки, сделанные пользователем из дел, документов, справочно-поисковых средств к ним, копии архивных документов, печатных изданий на всех видах носителей, машинописный, рукописный текст, гранки научной работы. Вносить и выносить копии архивных документов, печатные издания, машинописный, рукописный текст, гранки научн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, в случае необходимости, к работе в читальном зале помощников или переводчиков. Оформление сопровождающих пользователя лиц для работы в читальном зале осуществляется на общих основан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ращаться с предложениями, замечаниями, жалобами по вопросам обслуживания в читальном зале к специалистам читального зала, заведующему Архивом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 пользователь может получить копии архивных документов, заполнив заказ (требование) на выдачу копий с просмотренных им архивных документов. 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обязан:</w:t>
      </w:r>
    </w:p>
    <w:p>
      <w:pPr>
        <w:pStyle w:val="ConsPlusNormal1"/>
        <w:numPr>
          <w:ilvl w:val="0"/>
          <w:numId w:val="2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работы читального зала, тишину и чистоту в читальном зале во время работы;</w:t>
      </w:r>
    </w:p>
    <w:p>
      <w:pPr>
        <w:pStyle w:val="ConsPlusNormal1"/>
        <w:numPr>
          <w:ilvl w:val="0"/>
          <w:numId w:val="2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вать на хранение при входе в читальный зал предметы письма и личные вещи в прозрачном пакете и/или сумке размером не более 200х300 мм;</w:t>
      </w:r>
    </w:p>
    <w:p>
      <w:pPr>
        <w:pStyle w:val="ConsPlusNormal1"/>
        <w:numPr>
          <w:ilvl w:val="0"/>
          <w:numId w:val="2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сообщать специалисту читального зала Архива об обнаружении повреждений или дефектов описей, дел, документов, отсутствии листов, неправильной нумерации, наличии посторонних вложений, не указанных в листах-заверителях полученных дел;</w:t>
      </w:r>
    </w:p>
    <w:p>
      <w:pPr>
        <w:pStyle w:val="ConsPlusNormal1"/>
        <w:numPr>
          <w:ilvl w:val="0"/>
          <w:numId w:val="2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ехнические требования обращения с оборудованием, копиями фонда пользования, аудиовизуальными и электронными документами, автоматизированными справочно-поисковыми средствами;</w:t>
      </w:r>
    </w:p>
    <w:p>
      <w:pPr>
        <w:pStyle w:val="ConsPlusNormal1"/>
        <w:numPr>
          <w:ilvl w:val="0"/>
          <w:numId w:val="2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бщественный порядок, а также права и законные интересы специалистов Архива и других пользователей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рхива принимает от пользователя все дела после каждого посещения читального зала пользователем, проверяя фактическое наличие дел и проводя полистную проверку их физического состояния, при отсутствии замечаний по наличию и физическому состоянию дел расписывается в специальной графе заказа (требования) за возврат каждой единицы хранения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в сдаваемых делах недостачи или повреждений специалистом Архива составляется акт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не более 3 рабочих дней со дня принятия решения Архивом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ом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уведомление заявителя о принятом решении, предоставление заявителю архивных документов или решение об отказе в предоставлении муниципальной услуги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муниципальной услуги, осуществляется заведующим архив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Архива по предоставлению муниципальной услуги осуществляется руководителем аппарата администрации  муниципального района «Печора», курирующим работу</w:t>
      </w:r>
      <w:r>
        <w:rPr>
          <w:rFonts w:cs="Times New Roman" w:ascii="Times New Roman" w:hAnsi="Times New Roman"/>
          <w:sz w:val="24"/>
          <w:szCs w:val="24"/>
        </w:rPr>
        <w:t xml:space="preserve"> Архи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Архив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Архив обращений физических и юридических лиц с жалобами на нарушения их прав и законных интересов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пециалист Архива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 (в том числе индивидуальные предприниматели)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, правоохранительные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Архив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Досудебный порядок обжалования решения и действия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ездействия) органа, пред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также должностных лиц и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ивающих ее предоставление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должна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 Основаниями для отказа в удовлетворении жалоб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(или заявление о прекращении рассмотрения жалобы) подана заявителем в Администрацию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Основания для приостановления рассмотрения жалобы 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5.12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рхи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Админист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Архива, Админист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рхив, Администрацию, в том числе по электронной поч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рхив, Администрацию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567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autoSpaceDE w:val="false"/>
        <w:spacing w:before="0" w:after="200"/>
        <w:ind w:firstLine="709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«Предоставление пользователям архивных документов»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Архивного отдела администрации муниципального района «Печора»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ого ул., д. 71, Печора, Республика Коми, 169600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ого ул., д. 71, Печора, Республика Коми, 169600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:</w:t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vpech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Телефон для справок: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2142)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7-01-62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ФИО и должность руководителя орган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ская Светлана Анатольевна – заведующий архивным отделом администрации МР «Печор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-142" w:firstLine="142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/>
        <w:ind w:left="-142" w:firstLine="142"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Архивного отдела администрации муниципального района «Печора» </w:t>
      </w:r>
    </w:p>
    <w:p>
      <w:pPr>
        <w:pStyle w:val="Normal"/>
        <w:widowControl w:val="false"/>
        <w:spacing w:lineRule="auto" w:line="240"/>
        <w:ind w:left="-142" w:firstLine="142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left="-142" w:right="1275" w:firstLine="142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4163"/>
        <w:gridCol w:w="2739"/>
      </w:tblGrid>
      <w:tr>
        <w:trPr/>
        <w:tc>
          <w:tcPr>
            <w:tcW w:w="245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4163" w:type="dxa"/>
            <w:tcBorders/>
          </w:tcPr>
          <w:p>
            <w:pPr>
              <w:pStyle w:val="Normal"/>
              <w:widowControl w:val="false"/>
              <w:spacing w:lineRule="auto" w:line="240"/>
              <w:ind w:left="-142" w:firstLine="14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асы работы 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(обеденный перерыв)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>
          <w:trHeight w:val="291" w:hRule="atLeast"/>
        </w:trPr>
        <w:tc>
          <w:tcPr>
            <w:tcW w:w="245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– четверг </w:t>
            </w:r>
          </w:p>
        </w:tc>
        <w:tc>
          <w:tcPr>
            <w:tcW w:w="4163" w:type="dxa"/>
            <w:tcBorders/>
          </w:tcPr>
          <w:p>
            <w:pPr>
              <w:pStyle w:val="Normal"/>
              <w:widowControl w:val="false"/>
              <w:spacing w:lineRule="auto" w:line="24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00 (с 13-00 до 14-00)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spacing w:lineRule="auto" w:line="240"/>
              <w:ind w:left="-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00 (с 13-00 до 14-00)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both"/>
              <w:rPr>
                <w:rFonts w:ascii="Times New Roman" w:hAnsi="Times New Roman" w:eastAsia="SimSun;宋体" w:cs="Times New Roman"/>
                <w:sz w:val="16"/>
                <w:szCs w:val="1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163" w:type="dxa"/>
            <w:tcBorders/>
          </w:tcPr>
          <w:p>
            <w:pPr>
              <w:pStyle w:val="Normal"/>
              <w:widowControl w:val="false"/>
              <w:spacing w:lineRule="auto" w:line="24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6-45 (с 13-00 до 14-00)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 -  воскресенье</w:t>
            </w:r>
          </w:p>
        </w:tc>
        <w:tc>
          <w:tcPr>
            <w:tcW w:w="41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-142" w:firstLine="142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autoSpaceDE w:val="false"/>
        <w:spacing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«Предоставление пользователям архивных документов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архивным отделом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Р «Печора»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 отчество заявителя;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,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– должность, ФИО)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роживания; местонахождения)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autoSpaceDE w:val="false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____________________________________________________________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аявителе (в случае отсутствия поставить прочерк)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рес регистрации по месту жительства (для физических лиц): _______________________________________________________________________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организации (для юридических лиц): ___________________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товые реквизиты: 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актные телефоны: 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Н: 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ГРН: 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ГРНИП: 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ата государственной регистрации: 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трана регистрации (инкорпорации): 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направления результата/ответа 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чно, уполномоченному лицу, почтовым отправлением)</w:t>
        <w:tab/>
        <w:t>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полностью) 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_________________________ серия __________   № ____________    Дата выдачи ____________________ </w:t>
        <w:tab/>
        <w:t>Выдан________________________________ ______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</w:t>
        <w:tab/>
        <w:t>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веренности (при наличии доверенности):</w:t>
        <w:tab/>
        <w:t>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 ______ г.  _______________________________________</w:t>
      </w:r>
    </w:p>
    <w:p>
      <w:pPr>
        <w:pStyle w:val="ConsPlusNormal1"/>
        <w:spacing w:lineRule="auto" w:line="276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(подпись заявителя; печать – для юридических лиц)</w:t>
      </w:r>
    </w:p>
    <w:p>
      <w:pPr>
        <w:pStyle w:val="ConsPlusNormal1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«Предоставление пользователям архивных документов»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ный отдел администрации МР «Печора»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ПОЛЬЗОВАТЕЛЯ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____Отчество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(учебы) и должность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, направившая пользователя, ее адрес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ая степень, звание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хронологические рамки исследования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домашний)__________________(служебный)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и № документа, удостоверяющего личность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рядком  работы  пользователей  в  читальных  залах  государственных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ов Российской Федерации ознакомился(ась), обязуюсь их выполнять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            ___________________________________ (Подпись.)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«Предоставление пользователям архивных докумен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й отдел администрации муниципального района «Печор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 (ТРЕБОВАНИЕ) </w:t>
        <w:tab/>
        <w:tab/>
        <w:tab/>
        <w:tab/>
        <w:t xml:space="preserve">   РАЗРЕШАЮ  выдачу (копирование)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ДАЧУ АРХИВНЫХ                                  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КОПИЙ ФОНДА                        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, ОПИСЕЙ ДЕЛ,                               Наименование дол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                                                   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.         Расшифровка под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, номер личного дела пользов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 работника Архи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ма исследования, цель выдач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25"/>
        <w:gridCol w:w="1021"/>
        <w:gridCol w:w="1786"/>
        <w:gridCol w:w="1252"/>
        <w:gridCol w:w="1570"/>
        <w:gridCol w:w="193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№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_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х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ед.х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 (время звучания, метраж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ьзователя в получении, да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работника  читального зала в возвращении документов пользователем, дат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льзователя, работника архи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«Предоставление пользователям архивных документов</w:t>
      </w:r>
    </w:p>
    <w:p>
      <w:pPr>
        <w:pStyle w:val="ConsPlusTitle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</wp:posOffset>
                </wp:positionH>
                <wp:positionV relativeFrom="paragraph">
                  <wp:posOffset>433705</wp:posOffset>
                </wp:positionV>
                <wp:extent cx="47434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ем и регистрация заявления в Архив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.5pt;height:39.75pt;mso-wrap-distance-left:9.05pt;mso-wrap-distance-right:9.05pt;mso-wrap-distance-top:0pt;mso-wrap-distance-bottom:0pt;margin-top:34.1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ем и регистрация заявления в Архив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96565</wp:posOffset>
                </wp:positionH>
                <wp:positionV relativeFrom="paragraph">
                  <wp:posOffset>113030</wp:posOffset>
                </wp:positionV>
                <wp:extent cx="635" cy="447675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235.95pt;margin-top:8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5815</wp:posOffset>
                </wp:positionH>
                <wp:positionV relativeFrom="paragraph">
                  <wp:posOffset>-635</wp:posOffset>
                </wp:positionV>
                <wp:extent cx="4410075" cy="1295400"/>
                <wp:effectExtent l="34925" t="10160" r="34290" b="10795"/>
                <wp:wrapNone/>
                <wp:docPr id="3" name="Ромб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295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едоставлении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6" fillcolor="white" stroked="t" o:allowincell="f" style="position:absolute;margin-left:63.45pt;margin-top:-0.05pt;width:347.2pt;height:10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ть основания для отказа в предоставлении услуг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150</wp:posOffset>
                </wp:positionH>
                <wp:positionV relativeFrom="paragraph">
                  <wp:posOffset>19685</wp:posOffset>
                </wp:positionV>
                <wp:extent cx="1270" cy="664845"/>
                <wp:effectExtent l="36830" t="0" r="38100" b="0"/>
                <wp:wrapNone/>
                <wp:docPr id="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14.5pt;margin-top:1.55pt;width:0.1pt;height:52.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246245</wp:posOffset>
                </wp:positionH>
                <wp:positionV relativeFrom="paragraph">
                  <wp:posOffset>167640</wp:posOffset>
                </wp:positionV>
                <wp:extent cx="1270" cy="419735"/>
                <wp:effectExtent l="37465" t="635" r="3810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34.35pt;margin-top:13.2pt;width:0.1pt;height:33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310" w:leader="none"/>
          <w:tab w:val="left" w:pos="703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79375</wp:posOffset>
                </wp:positionV>
                <wp:extent cx="2200275" cy="819150"/>
                <wp:effectExtent l="10795" t="9525" r="9525" b="10795"/>
                <wp:wrapNone/>
                <wp:docPr id="6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81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" fillcolor="white" stroked="t" o:allowincell="f" style="position:absolute;margin-left:29.05pt;margin-top:6.25pt;width:173.2pt;height:6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4690</wp:posOffset>
                </wp:positionH>
                <wp:positionV relativeFrom="paragraph">
                  <wp:posOffset>8255</wp:posOffset>
                </wp:positionV>
                <wp:extent cx="2000250" cy="857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5pt;height:67.5pt;mso-wrap-distance-left:9.05pt;mso-wrap-distance-right:9.05pt;mso-wrap-distance-top:0pt;mso-wrap-distance-bottom:0pt;margin-top:0.65pt;mso-position-vertical-relative:text;margin-left:2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2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т                                                                     д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6050</wp:posOffset>
                </wp:positionH>
                <wp:positionV relativeFrom="paragraph">
                  <wp:posOffset>92075</wp:posOffset>
                </wp:positionV>
                <wp:extent cx="10160" cy="238760"/>
                <wp:effectExtent l="9525" t="635" r="9525" b="635"/>
                <wp:wrapNone/>
                <wp:docPr id="8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11.5pt;margin-top:7.25pt;width:0.8pt;height:18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92075</wp:posOffset>
                </wp:positionV>
                <wp:extent cx="10160" cy="238760"/>
                <wp:effectExtent l="9525" t="635" r="9525" b="635"/>
                <wp:wrapNone/>
                <wp:docPr id="9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41pt;margin-top:7.25pt;width:0.75pt;height:18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5575</wp:posOffset>
                </wp:positionH>
                <wp:positionV relativeFrom="paragraph">
                  <wp:posOffset>128905</wp:posOffset>
                </wp:positionV>
                <wp:extent cx="2915285" cy="1270"/>
                <wp:effectExtent l="635" t="9525" r="635" b="9525"/>
                <wp:wrapNone/>
                <wp:docPr id="10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56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112.25pt;margin-top:10.15pt;width:229.5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109855</wp:posOffset>
                </wp:positionV>
                <wp:extent cx="2286000" cy="12477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47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заявителя о принятом решении и выдача заявителю решения; предоставление архивных документов  в Арх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pt;height:98.25pt;mso-wrap-distance-left:9.05pt;mso-wrap-distance-right:9.05pt;mso-wrap-distance-top:0pt;mso-wrap-distance-bottom:0pt;margin-top:8.65pt;mso-position-vertical-relative:text;margin-left:13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заявителя о принятом решении и выдача заявителю решения; предоставление архивных документов  в Арх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1500" w:leader="none"/>
        </w:tabs>
        <w:spacing w:lineRule="auto" w:line="276" w:before="0" w:after="0"/>
        <w:ind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6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6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6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6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6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6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6"/>
        <w:rFonts w:eastAsia="Calibri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2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consultantplus://offline/ref=956B261DB76EC2E40552318B079232F40D4F4348132083FAE00ECBE086Z358F" TargetMode="External"/><Relationship Id="rId5" Type="http://schemas.openxmlformats.org/officeDocument/2006/relationships/hyperlink" Target="consultantplus://offline/ref=CAC7FA90A1F753572459D61969450F8855D6A9A1162AD532AAD7DA56B024F" TargetMode="External"/><Relationship Id="rId6" Type="http://schemas.openxmlformats.org/officeDocument/2006/relationships/hyperlink" Target="consultantplus://offline/ref=A96833EA148E341DFB2E33880EB2165EC041E9361ED148DF8782B3B971DDA24Dp741F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17:00Z</dcterms:created>
  <dc:creator>Хорева</dc:creator>
  <dc:description/>
  <cp:keywords/>
  <dc:language>en-US</dc:language>
  <cp:lastModifiedBy>admin</cp:lastModifiedBy>
  <dcterms:modified xsi:type="dcterms:W3CDTF">2015-01-05T09:38:00Z</dcterms:modified>
  <cp:revision>3</cp:revision>
  <dc:subject/>
  <dc:title/>
</cp:coreProperties>
</file>