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  12   января  2022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 3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муниципального района «Печора» от 09.11.2020 № 1098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Лесным кодексом Российской Федерации, приказом Министерства природных ресурсов и экологии Российской Федерации 27 февраля 2017 г. № 72 «Об утверждении состава лесохозяйственных регламентов, порядка их разработки, сроков их действия и порядка внесения в них изменений», на основании приказа Федерального агентства лесного хозяйства от 19 марта 2021г. № 223 «О создании лесничества на землях населенных пунктов муниципального района Печора Республики Коми, занятых городскими лесами, и установлении его границ»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9 ноября 2020г. № 1098 «Об утверждении Лесохозяйственного регламента городских лесов, расположенных на территории муниципального образования городского поселения «Печора» Республики Коми»:</w:t>
      </w:r>
    </w:p>
    <w:p>
      <w:pPr>
        <w:pStyle w:val="Style14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униципального района «Печора» от 07 июня 2021 г. № 632 «О внесении изменений в постановление администрации муниципального района «Печора» от 09.11.2020 №1098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Печора» в информационно-телекоммуникационной сети «Интернет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 xml:space="preserve">руководитель администрации                                                                        В.А. Серов             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Ткачук АА</cp:lastModifiedBy>
  <cp:lastPrinted>2022-01-12T12:44:00Z</cp:lastPrinted>
  <dcterms:modified xsi:type="dcterms:W3CDTF">2022-01-12T09:44:00Z</dcterms:modified>
  <cp:revision>183</cp:revision>
  <dc:subject/>
  <dc:title>ГЛАВА</dc:title>
</cp:coreProperties>
</file>