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0   января 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88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вязи с кадровыми изменениями, во исполнение Постановления Правительства Российской Федерации от 30 июля 2021  года № 1290 «О реестре социально ориентированных некоммерческих организаций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Внести следующие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6 к муниципальной программе изложить в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7 к муниципальной программе изложить в редакции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rPr>
          <w:rFonts w:eastAsia="Batang;바탕"/>
          <w:bCs/>
          <w:sz w:val="26"/>
          <w:szCs w:val="26"/>
        </w:rPr>
      </w:pPr>
      <w:r>
        <w:rPr>
          <w:rFonts w:eastAsia="Batang;바탕"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50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ютерева ЮН</cp:lastModifiedBy>
  <cp:lastPrinted>2022-01-20T14:34:00Z</cp:lastPrinted>
  <dcterms:modified xsi:type="dcterms:W3CDTF">2022-01-24T06:53:00Z</dcterms:modified>
  <cp:revision>130</cp:revision>
  <dc:subject/>
  <dc:title/>
</cp:coreProperties>
</file>