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0 » декабря 2014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2209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4430"/>
      </w:tblGrid>
      <w:tr>
        <w:trPr/>
        <w:tc>
          <w:tcPr>
            <w:tcW w:w="7054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 регламента предоставления муниципальной услуги «Прием граждан в общеобразовательные организации</w:t>
            </w:r>
            <w:r>
              <w:rPr>
                <w:b/>
                <w:color w:val="000000"/>
                <w:szCs w:val="26"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43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</w:t>
      </w:r>
      <w:r>
        <w:rPr>
          <w:szCs w:val="26"/>
        </w:rPr>
        <w:t xml:space="preserve">В соответствии с Федеральным законом  от 27 июля 2010 года № 210-ФЗ «Об организации предоставления  государственных и муниципальных услуг»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ab/>
        <w:t>1. Утвердить    административный   регламент   предоставления муниципальной услуги</w:t>
      </w:r>
      <w:r>
        <w:rPr>
          <w:bCs/>
          <w:szCs w:val="26"/>
        </w:rPr>
        <w:t xml:space="preserve"> </w:t>
      </w:r>
      <w:r>
        <w:rPr>
          <w:szCs w:val="26"/>
        </w:rPr>
        <w:t>«Прием граждан в общеобразовательные организации</w:t>
      </w:r>
      <w:r>
        <w:rPr>
          <w:color w:val="000000"/>
          <w:szCs w:val="26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ab/>
        <w:t>2. Признать утратившим силу абзац второй пункта 1 постановления администрации муниципального района «Печора»  от 31 октября  2012 г.        № 2050 «О внесении изменений в постановление администрации муниципального района «Печора» от 01.12.2010 г. № 2125 «Об утверждении административных регламентов предоставления муниципальных услуг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Настоящее постановление вступает в силу со дня принятия и подлежит опубликованию и размещению на официальном сайте администрации МР «Печора»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Смагина В.А.</w:t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</w:tabs>
        <w:spacing w:lineRule="auto" w:line="24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Cs w:val="26"/>
        </w:rPr>
      </w:pPr>
      <w:r>
        <w:rPr>
          <w:szCs w:val="26"/>
        </w:rPr>
        <w:t>И. о. главы администрации                                                               О.М. Барабки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admin</cp:lastModifiedBy>
  <cp:lastPrinted>2015-01-13T12:07:00Z</cp:lastPrinted>
  <dcterms:modified xsi:type="dcterms:W3CDTF">2015-01-13T09:24:00Z</dcterms:modified>
  <cp:revision>745</cp:revision>
  <dc:subject/>
  <dc:title/>
</cp:coreProperties>
</file>