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от  14 февраля  2022 г. № 90 - р</w:t>
      </w:r>
    </w:p>
    <w:p>
      <w:pPr>
        <w:pStyle w:val="21"/>
        <w:rPr>
          <w:rFonts w:ascii="Courier New" w:hAnsi="Courier New" w:cs="Courier New"/>
          <w:b w:val="false"/>
          <w:b w:val="false"/>
          <w:sz w:val="26"/>
          <w:szCs w:val="26"/>
        </w:rPr>
      </w:pPr>
      <w:r>
        <w:rPr>
          <w:rFonts w:cs="Courier New" w:ascii="Courier New" w:hAnsi="Courier New"/>
          <w:b w:val="false"/>
          <w:sz w:val="26"/>
          <w:szCs w:val="26"/>
        </w:rPr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лан </w:t>
        <w:br/>
        <w:t>мероприятий, посвященных Дню защитника Отечества</w:t>
      </w:r>
    </w:p>
    <w:p>
      <w:pPr>
        <w:pStyle w:val="Normal"/>
        <w:overflowPunct w:val="true"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402"/>
        <w:gridCol w:w="21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Организацион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ление главы муниципального района  «Печора» - руководителя администрации в С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02-23.02.2022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 аналитической работы и контро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ое поздравление Главы Республики Коми, членов Правительства Республики Коми, министров Республики Коми, членов Государственного Совета Республики Коми, глав городов и районов, руководителей организаций и учреждений муниципального района «Печора», поселений муниципального района «Печора» и д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3.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по связям с общественностью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в СМИ анонса празднич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 аналитической работы и контро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 СМИ празднич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 аналитической работы и контроля</w:t>
            </w:r>
          </w:p>
        </w:tc>
      </w:tr>
      <w:tr>
        <w:trPr/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Празднич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жная выставка-поздравление «Отвага, мужество и чес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2.2022 - 26.02.2022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а №1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нижная выставка «День своих защитников празднует страна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2.2022-27.02.2022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а №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конкурс стихов «О героях былых време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022-23.02.202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еть ВКонтакте МБУ «МКО «Меридиан»</w:t>
            </w:r>
          </w:p>
          <w:p>
            <w:pPr>
              <w:pStyle w:val="Normal"/>
              <w:suppressAutoHyphens w:val="tru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vk.com/meridianpechora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гровая программа «С давних пор до наших дней служу Родине своей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.02.2022 в 12.25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«СОШ №10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Библиотека №17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влекательно-спортивная программа «Защитники Отечес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2.2022 в 12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 «ЭП «Бызовая»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вест-игра «Операция «Десан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2.2022 в 12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 «ЭП «Бызовая»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кательная программа «Профессии мужчи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.02.2022 в 15.30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циально-реабилитационное отделение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БУ РК «ЦСЗН г. Печоры»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(Печорский пр-т, 4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БУ РК «ЦСЗН</w:t>
            </w:r>
          </w:p>
          <w:p>
            <w:pPr>
              <w:pStyle w:val="21"/>
              <w:spacing w:lineRule="auto" w:line="254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ая программа «Умелый боец везде молодец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.02.2022 в 15.00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тделение социальной помощи семье и детям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БУ РК «ЦСЗН г.Печоры»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(ул. Островского, 4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БУ РК «ЦСЗН</w:t>
            </w:r>
          </w:p>
          <w:p>
            <w:pPr>
              <w:pStyle w:val="21"/>
              <w:spacing w:lineRule="auto" w:line="254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программа «Сильный, ловкий, умел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22 в 18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МКО «Меридиан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концерт «Служу Росс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2.2022 в 14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сеть ВКонтакте МБУ ГО «Досуг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ttps://vk.com/godosug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клуб «У солдата выходной»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- видео игра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аз х/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.2022 в 11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еть ВКонтакте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инотеатр»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https://vk.com/kino_pechora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 х/ф ко Дню защитника Отеч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.2022 в 15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еть ВКонтакте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инотеатр»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ttps://vk.com/kino_pechora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нлайн-урок «Войска Российской Федерации»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2.2022 в 09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сеть ВКонтакте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 «ЭП «Бызовая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k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yzovaya</w:t>
              </w:r>
            </w:hyperlink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ервенство МР «Печора» по пулевой стрельб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.02.2022 в 10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ир (ул. Ленинградская, д. 2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молодежной политики, физкультуры и спор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Армейский калейдоскоп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3.02.2022 в 15.00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тделение социальной реабилитации несовершеннолетних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БУ РК «ЦСЗН г. Печо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БУ РК «ЦСЗН</w:t>
            </w:r>
          </w:p>
          <w:p>
            <w:pPr>
              <w:pStyle w:val="21"/>
              <w:spacing w:lineRule="auto" w:line="254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Турнир «Штурмовой мозг», посвящённый Дню защитника Отечества и Международному женскому дн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.202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 договоренност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ганизатор – МБУ «ПИКМ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сячника оборонно-массовой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2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плану образовательных организаци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и мужества, классные час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2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плану образовательных организаци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тендов и уголков, наглядной агитации по патриотическому воспитанию учащихся в образовательных организациях МР «Печо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2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поселениях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tabs>
                <w:tab w:val="clear" w:pos="708"/>
                <w:tab w:val="left" w:pos="-709" w:leader="none"/>
              </w:tabs>
              <w:spacing w:before="0" w:after="0"/>
              <w:jc w:val="both"/>
              <w:rPr>
                <w:color w:val="111115"/>
              </w:rPr>
            </w:pPr>
            <w:r>
              <w:rPr>
                <w:color w:val="111115"/>
              </w:rPr>
              <w:t xml:space="preserve">Фотовыставка «Мой папа - солдат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22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еть ВКонтакте ДК п. Кадже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s://vk.com/dk_kadjerom_band</w:t>
              </w:r>
            </w:hyperlink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tabs>
                <w:tab w:val="clear" w:pos="708"/>
                <w:tab w:val="left" w:pos="-709" w:leader="none"/>
              </w:tabs>
              <w:spacing w:before="0" w:after="0"/>
              <w:jc w:val="both"/>
              <w:rPr>
                <w:color w:val="111115"/>
              </w:rPr>
            </w:pPr>
            <w:r>
              <w:rPr>
                <w:color w:val="111115"/>
              </w:rPr>
              <w:t xml:space="preserve">Конкурсная игровая программа для детей «А ну-ка, мальчики»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22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адже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Подарок для пап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22 в 16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еть ВКонтакте ДК п. Чикшино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s://vk.com/club87229706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ест-игра «Полоса препятств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22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Озёрны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ой праздник «А ну-ка, мальчи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22 в 18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аджером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навательно-игровая программа «Солдатская смекал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22 в 15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Соколов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лекательно-игровая программа «А ну-ка, мальчики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22 в 16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Чикшино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рограмма «Рыцарский турни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.2022 в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Зеленоборск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ест-программа «Защитники Отечес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.2022 в 14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№53» п. Изъяю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К п. Изъяю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Есть такая профессия защищать Родин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.2022 в 14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едровый Шор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нцерт-поздравление «Этих дней не смолкнет слава!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.02.2022 в 13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еть ВКонтакте ДК п. Кожв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vk.com/dkkozhva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программа для мужчин «Вперед, мужчины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.2022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расный Яг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о-игровая программа «Рыцари без страха и упре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.2022 в 20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Приуральское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День защитника Отечес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22 в 21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Даниловк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288036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226.7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byzovaya" TargetMode="External"/><Relationship Id="rId3" Type="http://schemas.openxmlformats.org/officeDocument/2006/relationships/hyperlink" Target="https://vk.com/dk_kadjerom_ban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9:26:00Z</dcterms:created>
  <dc:creator>Customer</dc:creator>
  <dc:description/>
  <cp:keywords/>
  <dc:language>en-US</dc:language>
  <cp:lastModifiedBy>Пользователь</cp:lastModifiedBy>
  <cp:lastPrinted>2022-02-15T12:19:00Z</cp:lastPrinted>
  <dcterms:modified xsi:type="dcterms:W3CDTF">2022-02-15T09:19:00Z</dcterms:modified>
  <cp:revision>5</cp:revision>
  <dc:subject/>
  <dc:title/>
</cp:coreProperties>
</file>