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т   21 февраля  2022 г. № 106 - р</w:t>
      </w:r>
    </w:p>
    <w:p>
      <w:pPr>
        <w:pStyle w:val="21"/>
        <w:rPr>
          <w:rFonts w:ascii="Courier New" w:hAnsi="Courier New" w:cs="Courier New"/>
          <w:b w:val="false"/>
          <w:b w:val="false"/>
          <w:sz w:val="26"/>
          <w:szCs w:val="26"/>
        </w:rPr>
      </w:pPr>
      <w:r>
        <w:rPr>
          <w:rFonts w:cs="Courier New" w:ascii="Courier New" w:hAnsi="Courier New"/>
          <w:b w:val="false"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</w:t>
      </w:r>
      <w:r>
        <w:rPr>
          <w:b w:val="false"/>
          <w:sz w:val="26"/>
          <w:szCs w:val="26"/>
          <w:lang w:val="ru-RU"/>
        </w:rPr>
        <w:t>й</w:t>
      </w:r>
      <w:r>
        <w:rPr>
          <w:b w:val="false"/>
          <w:sz w:val="26"/>
          <w:szCs w:val="26"/>
        </w:rPr>
        <w:t xml:space="preserve"> празднованию Масленицы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азднич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Масленичные забав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.2022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у здания ДК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- МБУ «МКО «Меридиан»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Здравствуй, Масленица!» (по заявка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3.2022-06.03.2022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ЭП «Бызовая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овая программа «Маслениц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6.03.2022 в 11.0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у здания кинотеатр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гровая, развлекательная  программа</w:t>
            </w:r>
            <w:r>
              <w:rPr>
                <w:sz w:val="24"/>
                <w:szCs w:val="24"/>
              </w:rPr>
              <w:t xml:space="preserve"> «Веселись народ – Масленица у ворот!»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6.03.2022 в 12.0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рк Победы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организатор - МБУ ГО «Досуг»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о-игровая программа «Масленичные традиции и забав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2 в 12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У «СОШ с. Приуральское» (организатор - Библиотека №11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программа «Масленичные традиции и забав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3.202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 №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организатор - Д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иуральское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чная встреча «Тещины бли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3.202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Масленичные посиделки «Славься, блинная стран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3.202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Как на масленой недел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3.202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аздничная программа с чаепитием, блинами, народными играми «Веселая пора - Масленая лаком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.202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Style w:val="Layout"/>
                <w:sz w:val="24"/>
                <w:szCs w:val="24"/>
              </w:rPr>
              <w:t>Игровая программа «Весна, весна...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5.03.2022 в 17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Масленица пришл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.2022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ер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гровая программа «Масло масленое, а 1-ый блин ком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6.03.2022 в 12.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территория у ДД д. Бызовая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лекательная программа «Масленица - блинница приш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3.2022 в 12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ритория у ДК п. Кедровый Шор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ayout">
    <w:name w:val="layou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02:00Z</dcterms:created>
  <dc:creator>Customer</dc:creator>
  <dc:description/>
  <cp:keywords/>
  <dc:language>en-US</dc:language>
  <cp:lastModifiedBy>Пользователь</cp:lastModifiedBy>
  <cp:lastPrinted>2021-03-09T14:34:00Z</cp:lastPrinted>
  <dcterms:modified xsi:type="dcterms:W3CDTF">2022-02-22T06:52:00Z</dcterms:modified>
  <cp:revision>179</cp:revision>
  <dc:subject/>
  <dc:title/>
</cp:coreProperties>
</file>