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19  »  февраля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№  189 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8"/>
      </w:tblGrid>
      <w:tr>
        <w:trPr>
          <w:trHeight w:val="1653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инансирования расходов, предусмотренных в бюджетах МО МР «Печора» и МО ГП «Печора» на реализацию инвестиционны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7 решения Совета муниципального района «Печора» от 17.12.2013 года N 5-21/309 «О бюджете муниципального образования муниципального района «Печора» на 2014 год и плановый период 2015 и 2016 годов» и части 4 статьи 37 Устава МО МР «Печор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финансирования расходов, предусмотренных в бюджетах МО МР «Печора» и МО ГП «Печора» на реализацию инвестиционных проектов (далее - Порядок) (приложение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2. Настоящее постановление распространяется на отношения, возникшие с 1 января 2014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М. Барабкин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admin</cp:lastModifiedBy>
  <cp:lastPrinted>2014-02-20T13:00:00Z</cp:lastPrinted>
  <dcterms:modified xsi:type="dcterms:W3CDTF">2014-04-08T08:53:00Z</dcterms:modified>
  <cp:revision>76</cp:revision>
  <dc:subject/>
  <dc:title/>
</cp:coreProperties>
</file>