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77"/>
        <w:gridCol w:w="408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>П О М Ш У Ö М</w:t>
      </w:r>
    </w:p>
    <w:p>
      <w:pPr>
        <w:pStyle w:val="Heading8"/>
        <w:rPr>
          <w:b w:val="false"/>
          <w:b w:val="false"/>
          <w:sz w:val="36"/>
        </w:rPr>
      </w:pPr>
      <w:r>
        <w:rPr/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к осуществлению части полномочий по решению вопро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естного значения органов местного самоуправления городских поселений, входящих в состав муниципального района «Печор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пунктом 2.1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rFonts w:eastAsia="Calibri"/>
          <w:b/>
          <w:bCs/>
          <w:sz w:val="26"/>
          <w:szCs w:val="26"/>
          <w:lang w:eastAsia="en-US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1. Администрации муниципального района «Печора» принять к осуществлению на 2022 год часть полномочий по решению вопросов местного значения (далее – Полномочия) органов местного самоуправления городского поселения «Кожва» согласно приложению 1, часть полномочий по решению вопросов местного значения органов местного самоуправления городского поселения «Путеец»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3. Финансовые средства органов местного самоуправления город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 поселений в бюджет муниципального образования муниципального района «Печор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4. Администрации муниципального района «Печора» заключить с администрациями городских поселений соглашения по осуществлению части полномочий муниципального района «Печора», указанных в пункте 1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5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6. Настоящее решение вступает в силу со дня принятия, распространяется на правоотношения, возникшие с 01 января 2022 года,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 февраля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5/1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56:00Z</dcterms:created>
  <dc:creator>Customer</dc:creator>
  <dc:description/>
  <cp:keywords/>
  <dc:language>en-US</dc:language>
  <cp:lastModifiedBy>Дячук</cp:lastModifiedBy>
  <cp:lastPrinted>2022-02-25T12:32:00Z</cp:lastPrinted>
  <dcterms:modified xsi:type="dcterms:W3CDTF">2022-02-25T09:32:00Z</dcterms:modified>
  <cp:revision>8</cp:revision>
  <dc:subject/>
  <dc:title/>
</cp:coreProperties>
</file>