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 04.03. 2022 г. №  145  - р</w:t>
      </w:r>
    </w:p>
    <w:p>
      <w:pPr>
        <w:pStyle w:val="21"/>
        <w:rPr>
          <w:rFonts w:ascii="Courier New" w:hAnsi="Courier New" w:cs="Courier New"/>
          <w:b w:val="false"/>
          <w:b w:val="false"/>
          <w:sz w:val="26"/>
          <w:szCs w:val="26"/>
        </w:rPr>
      </w:pPr>
      <w:r>
        <w:rPr>
          <w:rFonts w:cs="Courier New" w:ascii="Courier New" w:hAnsi="Courier New"/>
          <w:b w:val="false"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Международному женскому дню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муниципального района  «Печора» - руководителя администрации в С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3.2022-08.03.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 аналитической работы и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е поздравление Главы Республики Коми, членов Правительства Республики Коми, министров Республики Коми, членов Государственного Совета Республики Коми, глав городов и районов, руководителей организаций и учреждений муниципального района «Печора», поселений муниципального района «Печора»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3.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связям с общественность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 аналитической работы и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 аналитической работы и контроля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азднич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авторских кукол Ирины Драгуновой «Формула счастья» (из личной коллек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02.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нижно-иллюстративная выставка «С праздником бабушки, мамы, сестрёнки, тёти, подружки и просто девчонк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2.2022-20.03.202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ыставки рисунков «Фантазии весны», «Весенний натюрмор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03.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поздравление «Букет из самых нежных чувст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3.2022-30.03.2022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«До чего ж мы хороши» в рамках мероприятий Школы третьего возр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3.03.2022 в 11.00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 Печоры»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Печор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Игровая программа «Самым милым и любимы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3.03.2022 в 15.00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Отделение социальной помощи семье и детям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 Печоры», (ул. Островского, 4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Печор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игровая программа «Праздник цвет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03.2022 в 12.00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СОШ №10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иблиотека №1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аздничный концерт «Праздник для мам и прекрасных д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.03.2022 в 17.0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ительная открытка «Женщина-загадка»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.03.2022 в 15.00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МБУ «МКО «Меридиан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vk.com/meridianpech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лайн-урок «Великие женщины, оставившие след в Российской истор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.2022 в 09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МАУ «ЭП «Бызовая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yzovaya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ервенство МР «Печора» по пулевой стрель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8.03.2022 в 10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р (ул. Ленинградская, д. 2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молодежной политики, физкультуры и спо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каз художественного фильма «Самая обаятельная и привлекательн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2 в 12.1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-открыт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2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https://vk.com/kino_pecho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Сегодня все для Вас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.2022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Мужской концер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.2022 в 16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сеть ВКонтакте МБУ ГО «Досуг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s://vk.com/godosu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азднично-развлекательное мероприятие «При солнышке тепло, при мамочке добро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8.03.2022 в 15.00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Отделение социальной реабилитации несовершеннолетних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 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Печор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Все для тебя» с участием воспитанников МАДОУ «Белоснеж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.03.2022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оциально-реабилитационное отделение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БУ РК «ЦСЗН г. Печоры»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(Печорский пр-т, 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Печор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 – украшение подставок под горяч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.03.2022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оциально-реабилитационное отделение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 Печоры» (Печорский пр-т, 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Печор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кция «Поздравление для бабушки» (изготовление открыток для женщин, получающих социальные услуг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евраль-март 2022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 Печоры»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Печор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аздничные концертно - </w:t>
            </w:r>
            <w:r>
              <w:rPr>
                <w:sz w:val="24"/>
                <w:szCs w:val="24"/>
              </w:rPr>
              <w:t xml:space="preserve">поздравительные программы </w:t>
            </w:r>
            <w:r>
              <w:rPr>
                <w:sz w:val="24"/>
                <w:szCs w:val="24"/>
                <w:lang w:eastAsia="en-US"/>
              </w:rPr>
              <w:t>«Нашим дамам посвящается…»</w:t>
            </w:r>
            <w:r>
              <w:rPr>
                <w:sz w:val="24"/>
                <w:szCs w:val="24"/>
              </w:rPr>
              <w:t xml:space="preserve">, «Мы славим женщину», </w:t>
            </w:r>
            <w:r>
              <w:rPr>
                <w:sz w:val="24"/>
                <w:szCs w:val="24"/>
                <w:lang w:eastAsia="en-US"/>
              </w:rPr>
              <w:t>«Весна. Девчонки. Позитив», «8 марта – день чудес», «Женский день – 8 мар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т 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нтеллектуальные игры, викторины «Выдающиеся женские имена», «Наши бабушки, мамы, сёстры», «Мамин день 8 Марта отмечает вся страна», </w:t>
            </w:r>
            <w:r>
              <w:rPr>
                <w:sz w:val="24"/>
                <w:szCs w:val="24"/>
              </w:rPr>
              <w:t>«Своя иг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т 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здравительная открыт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т 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но - развлекательные, игровые программы «Турнир будущих хозяюшек», </w:t>
            </w:r>
            <w:r>
              <w:rPr>
                <w:sz w:val="24"/>
                <w:szCs w:val="24"/>
                <w:lang w:eastAsia="en-US"/>
              </w:rPr>
              <w:t xml:space="preserve">«Классные девчонки», «А ну-ка, девушки!», </w:t>
            </w:r>
            <w:r>
              <w:rPr>
                <w:kern w:val="2"/>
                <w:sz w:val="24"/>
                <w:szCs w:val="24"/>
                <w:lang w:eastAsia="ko-KR"/>
              </w:rPr>
              <w:t>«Вперед, девчонк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т 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тавки рисунков, праздничных плакатов «Крылья весны», «Самым милым и любимым», «Портрет любимой мамочки»,</w:t>
            </w:r>
            <w:r>
              <w:rPr>
                <w:kern w:val="2"/>
                <w:sz w:val="24"/>
                <w:szCs w:val="24"/>
                <w:lang w:eastAsia="ko-KR"/>
              </w:rPr>
              <w:t xml:space="preserve"> «Галерея м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т 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по изготовлению подарка «Самым милым и любимы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2.202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Выставка творческих работ </w:t>
            </w:r>
            <w:r>
              <w:rPr>
                <w:sz w:val="24"/>
                <w:szCs w:val="24"/>
              </w:rPr>
              <w:t>«Мамы всякие нужны.                    Мамы всякие важны!»</w:t>
            </w:r>
            <w:r>
              <w:rPr>
                <w:sz w:val="24"/>
                <w:szCs w:val="24"/>
                <w:shd w:fill="FFFFFF" w:val="clear"/>
              </w:rPr>
              <w:t xml:space="preserve"> (рисунки, аппликации, подел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86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22 в 14.0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186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ДК п. Чикшино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186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</w:rPr>
                <w:t>https://vk.com/club87229706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стер-класс по изготовлению подарка «Любимым бабушкам и мамам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3.03.2022 в 16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ыставка рисунков «Моя мама лучшая на све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3.202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-квест «Поймай настрое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3.2022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праздник «Я сам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.202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Весенние ассор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.202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Layout"/>
                <w:sz w:val="24"/>
                <w:szCs w:val="24"/>
              </w:rPr>
              <w:t>Игровая программа «Весна, весна, ...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5.03.2022 в 17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чер отдыха «Для вас, любимые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6.03.2022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Любимым, нежным и прекрасны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3.202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чер отдыха «Весенние улыбк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3.202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 Луг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К п. Путеец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«Эй, девчонк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06.03.2022 в 16.00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Конецбор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Ох, уж эти женщи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3.2022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ёр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ечер отдыха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развлекательной программой «Сегодня праздник у девча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6.03.2022 в 20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но-игровая программа «Девочки, такие девочк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7.03.2022 в 13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лекательная программа «Веселый девичник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3.202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ер отдыха «Для Вас, любимы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3.2022 в 20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идео-поздравление</w:t>
            </w:r>
            <w:r>
              <w:rPr>
                <w:sz w:val="24"/>
                <w:szCs w:val="24"/>
                <w:shd w:fill="FFFFFF" w:val="clear"/>
              </w:rPr>
              <w:t xml:space="preserve"> «Самым милым и любимы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8.03.2022 в 10.0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186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ДК п. Чикшино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186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</w:rPr>
                <w:t>https://vk.com/club87229706</w:t>
              </w:r>
            </w:hyperlink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Layout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о-игровая программа «8 марта – день чудес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2 в 13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К п. Кедровый Шор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нцерт-поздравление </w:t>
            </w:r>
            <w:r>
              <w:rPr>
                <w:sz w:val="24"/>
                <w:szCs w:val="24"/>
              </w:rPr>
              <w:t>«На крыльях вес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8.03.2022 в 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ДК п. Кожв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5">
              <w:r>
                <w:rPr>
                  <w:rStyle w:val="InternetLink"/>
                  <w:sz w:val="24"/>
                </w:rPr>
                <w:t>https://vk.com/dkkozhv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Да здравствуют принцессы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8.03.2022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Весна, цветы и комплиме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.2022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К п. </w:t>
            </w:r>
            <w:r>
              <w:rPr>
                <w:sz w:val="24"/>
                <w:szCs w:val="24"/>
              </w:rPr>
              <w:t>Красный Яг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Ах, красна девиц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Мелодия серде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8.03.2022 в 15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ДД п. Набережны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sz w:val="24"/>
                </w:rPr>
                <w:t>https://vk.com/domdosuganaberezhnyi</w:t>
              </w:r>
            </w:hyperlink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Layout"/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е посиделки «Хорошее настрое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8.03.2022 в 17.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К п. Кедровый Шор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Для милых дам, весь мир отд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8.03.2022 в 18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Бызова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Самым любимы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8.03.2022 в 21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Даниловк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Для милых д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2 в 21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рт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В этот день, весной согретый, все цветы, улыбки – вам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3.2022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ная - игровая программа «А ну-ка, мамочк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3.2022 в 1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trike/>
                <w:sz w:val="24"/>
                <w:szCs w:val="24"/>
              </w:rPr>
            </w:pPr>
            <w:r>
              <w:rPr>
                <w:rFonts w:eastAsia="Calibri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504D"/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-экскурсия «О, женщина, краса земная» - образ женщины в русской живопи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22 в 2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 п. Каджером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ayout">
    <w:name w:val="layou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byzovaya" TargetMode="External"/><Relationship Id="rId3" Type="http://schemas.openxmlformats.org/officeDocument/2006/relationships/hyperlink" Target="https://vk.com/club87229706" TargetMode="External"/><Relationship Id="rId4" Type="http://schemas.openxmlformats.org/officeDocument/2006/relationships/hyperlink" Target="https://vk.com/club87229706" TargetMode="External"/><Relationship Id="rId5" Type="http://schemas.openxmlformats.org/officeDocument/2006/relationships/hyperlink" Target="https://vk.com/dkkozhva" TargetMode="External"/><Relationship Id="rId6" Type="http://schemas.openxmlformats.org/officeDocument/2006/relationships/hyperlink" Target="https://vk.com/domdosuganaberezhny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7:03:00Z</dcterms:created>
  <dc:creator>Customer</dc:creator>
  <dc:description/>
  <cp:keywords/>
  <dc:language>en-US</dc:language>
  <cp:lastModifiedBy>Пользователь</cp:lastModifiedBy>
  <cp:lastPrinted>2022-03-04T10:06:00Z</cp:lastPrinted>
  <dcterms:modified xsi:type="dcterms:W3CDTF">2022-03-05T08:56:00Z</dcterms:modified>
  <cp:revision>7</cp:revision>
  <dc:subject/>
  <dc:title/>
</cp:coreProperties>
</file>