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04 марта 2022 г. № 366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szCs w:val="26"/>
        </w:rPr>
        <w:t xml:space="preserve">«Приложение 2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>от 10 августа 2021 г. № 939</w:t>
      </w:r>
    </w:p>
    <w:p>
      <w:pPr>
        <w:pStyle w:val="Normal"/>
        <w:jc w:val="center"/>
        <w:textAlignment w:val="baseline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overflowPunct w:val="true"/>
        <w:autoSpaceDE w:val="true"/>
        <w:jc w:val="center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  <w:shd w:fill="FFFFFF" w:val="clear"/>
        </w:rPr>
        <w:t>комиссии по приемке жилых помещений в муниципальную собственность, приобретаемых у лиц, не являющихся застройщиками в рамках реализации Программ переселения граждан из аварийного жилищного фонда и из малозаселенных, неперспективных населенных пунктов на территории муниципального района «Печора»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4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Димитриева Марина Петровна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- начальник отдела управления и распоряжения жилищным фондом комитета по управлению муниципальной собственностью муниципального района «Печора» - председатель комиссии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Терентьева Людмила Борис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- зам.начальника отдела управления и распоряжения жилищным фондом комитета по управлению муниципальной собственностью муниципального района «Печора» - заместитель председателя комиссии    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Лапшина Наталья Александровна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- главный специалист отдела управления и распоряжения жилищным фондом комитета по управлению муниципальной собственностью муниципального района «Печора» - секретарь комиссии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Члены комиссии</w:t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 xml:space="preserve">Лившиц Анна Леонидовна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/>
            </w:pPr>
            <w:r>
              <w:rPr>
                <w:szCs w:val="26"/>
              </w:rPr>
              <w:t xml:space="preserve">- главный эксперт муниципального казенного учреждения «Управление капитального строительства»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Мищенко Людмила Николаевна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Депутат Совета городского поселения «Печора» (по согласованию)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Торлопов Василий Александрович</w:t>
            </w:r>
          </w:p>
        </w:tc>
        <w:tc>
          <w:tcPr>
            <w:tcW w:w="474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ведущий эксперт муниципального казенного учреждения «Управление капитального строительства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Филиппова Наталия Геннадьевна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Коснырева Ирина Василье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- заведующий сектором осуществления муниципального контроля администрации муниципального района «Печора»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ведущий специалист отдела жилищно-коммунального хозяйства администрации муниципального района «Печора»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Халилеева Ольга Викторовна</w:t>
            </w:r>
          </w:p>
        </w:tc>
        <w:tc>
          <w:tcPr>
            <w:tcW w:w="474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- ведущий инженер отдела жилищно-коммунального хозяйства администрации муниципального района «Печора»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2-03-10T16:46:00Z</cp:lastPrinted>
  <dcterms:modified xsi:type="dcterms:W3CDTF">2022-03-10T13:46:00Z</dcterms:modified>
  <cp:revision>93</cp:revision>
  <dc:subject/>
  <dc:title/>
</cp:coreProperties>
</file>