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ИЗВЕЩЕНИ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</w:rPr>
        <w:t>об организации и  проведении открытого конкурса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а право</w:t>
      </w:r>
      <w:r>
        <w:rPr>
          <w:sz w:val="20"/>
          <w:szCs w:val="20"/>
        </w:rPr>
        <w:t xml:space="preserve"> </w:t>
      </w:r>
      <w:r>
        <w:rPr/>
        <w:t>заключения договора на осуществление внутримуниципальных пассажирских перевозок воздушным транспортом в труднодоступные населенные пункты муниципального района «Печора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088"/>
      </w:tblGrid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Печора»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69600, Республика Коми, г. Печора, ул. Ленинградская, д. 15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торг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тдел благоустройства, дорожного хозяйства и транспорта администрации муниципального района «Печора» т. 8(82142) 7-47-44 (доб.1050,1051,1052)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00, Республика Коми, г. Печора, ул. Ленинградская, д. 15, каб. 121</w:t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осуществление внутримуниципальных пассажирских перевозок воздушным транспортом в труднодоступные населенные пункты муниципального района «Печора» </w:t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ет в силу с момента подписания, действует до полного  исполнения Сторонами обязанностей по Договору.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шру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 – с. Приуральское – г. Печора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 муниципального района «Печора» на котором размещена конкурсная документац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.pechoraonline.ru</w:t>
              </w:r>
            </w:hyperlink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, место и порядок предоставления  конкурс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курсная документация предоставляется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, ул. Ленинградская, 15 каб. № 121, тел. 8 (2142) 74744 (доб.1050, 1051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основании письменного заявления любого заинтересованного лица (в т.ч. в электронной форме), в рабочие дни: понедельник-четверг с 09.00 до 13.00 и с 14.00 до 17.00 (по московскому времени), пятница с 09.00 до 15.00 часов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1 марта  2022 г. по 30 марта 2022г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курсная документация предоставляется бесплатно. 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д. 15, каб. 121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ем заявок на участие в конкурсе осуществляется ежедневн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оме выходных и праздничных дне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9.00 до 12.00 и с 14.00 до 17.00 часов (время московское)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марта  2022 г. 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ончания подачи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марта 2022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:00 часов (время московское)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15, каб.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2022 г., в 12.00 (время московское).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, д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заявок и подведения итогов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15, каб.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реля  2022 г. в 12:00 (время московское) – рассмотрение заяв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апреля  2022 г. в 09:00 (время московское) – итоги конкурса.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результатов конкурса на официальном сайте МР «Печор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5 апреля 2022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Стиль3 Знак"/>
    <w:qFormat/>
    <w:rPr>
      <w:rFonts w:ascii="Calibri" w:hAnsi="Calibri" w:cs="Calibri"/>
      <w:sz w:val="24"/>
      <w:szCs w:val="24"/>
      <w:lang w:val="en-US" w:bidi="ar-SA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  <w:tab w:val="left" w:pos="947" w:leader="none"/>
      </w:tabs>
      <w:spacing w:lineRule="auto" w:line="240" w:before="0" w:after="0"/>
      <w:ind w:left="720" w:hanging="0"/>
      <w:jc w:val="both"/>
      <w:textAlignment w:val="baseline"/>
    </w:pPr>
    <w:rPr>
      <w:rFonts w:ascii="Calibri" w:hAnsi="Calibri" w:cs="Calibri"/>
      <w:lang w:val="en-US"/>
    </w:rPr>
  </w:style>
  <w:style w:type="paragraph" w:styleId="32">
    <w:name w:val="Ñòèëü3"/>
    <w:basedOn w:val="Normal"/>
    <w:qFormat/>
    <w:pPr>
      <w:widowControl w:val="false"/>
      <w:tabs>
        <w:tab w:val="clear" w:pos="708"/>
        <w:tab w:val="left" w:pos="1440" w:leader="none"/>
      </w:tabs>
      <w:suppressAutoHyphens w:val="true"/>
      <w:spacing w:lineRule="atLeast" w:line="200"/>
      <w:ind w:left="720" w:hanging="0"/>
      <w:jc w:val="both"/>
      <w:textAlignment w:val="baseline"/>
    </w:pPr>
    <w:rPr>
      <w:rFonts w:cs="Tahoma"/>
      <w:color w:val="00000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23:00Z</dcterms:created>
  <dc:creator>Буданова М.А.</dc:creator>
  <dc:description/>
  <cp:keywords/>
  <dc:language>en-US</dc:language>
  <cp:lastModifiedBy>AlexSams</cp:lastModifiedBy>
  <cp:lastPrinted>2022-03-14T12:59:00Z</cp:lastPrinted>
  <dcterms:modified xsi:type="dcterms:W3CDTF">2022-03-14T12:07:00Z</dcterms:modified>
  <cp:revision>54</cp:revision>
  <dc:subject/>
  <dc:title>АДМИНИСТРАЦИЯ МУНИЦИПАЛЬНОГО РАЙОНА «ПЕЧОРА »</dc:title>
</cp:coreProperties>
</file>