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 28 »      февраля  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19/1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  <w:gridCol w:w="1490"/>
      </w:tblGrid>
      <w:tr>
        <w:trPr>
          <w:trHeight w:val="728" w:hRule="atLeast"/>
        </w:trPr>
        <w:tc>
          <w:tcPr>
            <w:tcW w:w="82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Об организации и проведении открытого конкурса на право заключения договора на осуществление внутримуниципальных пассажирских перевозок воздушным транспортом в труднодоступные населенные пункты  муниципального района «Печора»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соответствии с постановлением администрации муниципального района «Печора» от «10» апреля  2018 г. № 375 «Об утверждении  Положения о порядке организации и проведении открытого конкурса на право заключения договора на осуществление внутримуниципальных  пассажирских перевозок воздушным транспортом в труднодоступные населенные пункты муниципального района «Печора»</w:t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Организовать и провести открытый конкурс на право заключения договора на осуществление внутримуниципальных пассажирских перевозок воздушным транспортом в труднодоступные населенные пункты  муниципального района «Печора» на условиях в соответствии с приложением № 1. </w:t>
      </w:r>
    </w:p>
    <w:p>
      <w:pPr>
        <w:pStyle w:val="Normal"/>
        <w:overflowPunct w:val="true"/>
        <w:autoSpaceDE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 Утвердить состав конкурсной комиссии по проведению открытого  конкурса на право заключения договора на осуществление внутримуниципальных пассажирских перевозок воздушным транспортом в труднодоступные населенные пункты муниципального района «Печора» согласно приложению № 2.</w:t>
      </w:r>
    </w:p>
    <w:p>
      <w:pPr>
        <w:pStyle w:val="Normal"/>
        <w:overflowPunct w:val="true"/>
        <w:autoSpaceDE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 Утвердить конкурсную документацию по открытому конкурсу на право заключения договора на осуществление внутримуниципальных  пассажирских перевозок воздушным транспортом в труднодоступные населенные пункты муниципального района «Печора» согласно приложению № 3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5"/>
          <w:szCs w:val="25"/>
        </w:rPr>
        <w:t>4. Сектору по работе с информационными технологиями, разместить на официальном сайте муниципального района «Печора» извещение о проведении конкурса и конкурсную документацию.</w:t>
      </w:r>
    </w:p>
    <w:p>
      <w:pPr>
        <w:pStyle w:val="Normal"/>
        <w:overflowPunct w:val="true"/>
        <w:autoSpaceDE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5"/>
                <w:szCs w:val="25"/>
              </w:rPr>
              <w:t>И. о. главы муниципального района-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5"/>
                <w:szCs w:val="25"/>
              </w:rPr>
              <w:t>руководителя администрации</w:t>
            </w:r>
          </w:p>
          <w:p>
            <w:pPr>
              <w:pStyle w:val="Normal"/>
              <w:overflowPunct w:val="tru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Ю. Канищев</w:t>
            </w:r>
          </w:p>
        </w:tc>
      </w:tr>
    </w:tbl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8"/>
          <w:szCs w:val="28"/>
        </w:rPr>
        <w:t xml:space="preserve">муниципального района «Печора»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« 28 » февраля  2022 г. № 119/1-р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center"/>
        <w:rPr/>
      </w:pPr>
      <w:r>
        <w:rPr>
          <w:sz w:val="28"/>
          <w:szCs w:val="28"/>
        </w:rPr>
        <w:t>Условия выполнения внутримуниципальных пассажирских перевозок воздушным транспортом в труднодоступные населенные пункты  муниципального района «Печора»</w:t>
      </w:r>
    </w:p>
    <w:p>
      <w:pPr>
        <w:pStyle w:val="Normal"/>
        <w:overflowPunct w:val="true"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1) Тип воздушного судна: Вертолет МИ- 8, вертолет МИ - 2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2) Период выполнения перевозок в течение календарного года, в период весенней и осенней распутицы. 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маршрутов перевозок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аршрута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 – с. Приуральское - г. Печ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воздушные линии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личество рейсов в течение календарного года: в соответствии с транспортной схемой, утверждаемой ежегодно заказчиком. </w:t>
      </w:r>
    </w:p>
    <w:p>
      <w:pPr>
        <w:pStyle w:val="Normal"/>
        <w:shd w:fill="FFFFFF" w:val="clear"/>
        <w:overflowPunct w:val="true"/>
        <w:autoSpaceDE w:val="true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5) График (расписание) движения: разрабатывается перевозчиком и согласовывается с заказчиком в момент подписа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арифы на перевозки: в соответствии с фиксированными тарифами на перевозки грузов, пассажиров и багажа, установленными  уполномоченным органом исполнительной власти Республики Коми по утверждению тарифов.</w:t>
      </w:r>
    </w:p>
    <w:p>
      <w:pPr>
        <w:pStyle w:val="Normal"/>
        <w:overflowPunct w:val="true"/>
        <w:autoSpaceDE w:val="true"/>
        <w:ind w:left="36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8"/>
          <w:szCs w:val="28"/>
        </w:rPr>
        <w:t xml:space="preserve">муниципального района «Печора»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«28» февраля  2022 г. №  119/1-р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2)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overflowPunct w:val="true"/>
        <w:autoSpaceDE w:val="true"/>
        <w:ind w:left="360" w:hanging="0"/>
        <w:jc w:val="center"/>
        <w:rPr>
          <w:sz w:val="20"/>
        </w:rPr>
      </w:pPr>
      <w:r>
        <w:rPr>
          <w:sz w:val="20"/>
          <w:szCs w:val="28"/>
        </w:rPr>
        <w:t>конкурсной комиссии по проведению открытого конкурса на право заключения договора на осуществление внутримуниципальных  пассажирских перевозок воздушным транспортом в труднодоступные населенные пункты муниципального района «Печора»</w:t>
      </w:r>
    </w:p>
    <w:tbl>
      <w:tblPr>
        <w:tblW w:w="90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5787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 Валерий Анатолье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района – руководитель администрации, председатель комиссии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щев Андрей Юрье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- первый заместитель руководителя администрации, заместитель председатель комиссии;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жерич Дарья Михайло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благоустройства, дорожного хозяйства и транспорта, секретарь комиссии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3283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ук Алена Геннадье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инженер отдела благоустройства, дорожного хозяйства и транспорта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уева Яна Яно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эксперт отдела благоустройства, дорожного хозяйства и транспорта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ова Зарика Владимиро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экономист отдела благоустройства, дорожного хозяйства и транспорта</w:t>
            </w:r>
          </w:p>
        </w:tc>
      </w:tr>
    </w:tbl>
    <w:p>
      <w:pPr>
        <w:pStyle w:val="Normal"/>
        <w:overflowPunct w:val="true"/>
        <w:autoSpaceDE w:val="tru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  <w:t>__________________________</w:t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8"/>
          <w:szCs w:val="28"/>
        </w:rPr>
        <w:t xml:space="preserve">муниципального района «Печора» 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от «28» февраля 2022 г. № 119/1</w:t>
      </w:r>
    </w:p>
    <w:p>
      <w:pPr>
        <w:pStyle w:val="Normal"/>
        <w:overflowPunct w:val="true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 3)</w:t>
      </w:r>
    </w:p>
    <w:p>
      <w:pPr>
        <w:pStyle w:val="Normal"/>
        <w:overflowPunct w:val="true"/>
        <w:autoSpaceDE w:val="tru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overflowPunct w:val="true"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 </w:t>
      </w:r>
    </w:p>
    <w:p>
      <w:pPr>
        <w:pStyle w:val="Normal"/>
        <w:overflowPunct w:val="true"/>
        <w:autoSpaceDE w:val="true"/>
        <w:ind w:left="360" w:hanging="0"/>
        <w:jc w:val="center"/>
        <w:rPr/>
      </w:pPr>
      <w:r>
        <w:rPr>
          <w:sz w:val="28"/>
          <w:szCs w:val="28"/>
        </w:rPr>
        <w:t>по открытому конкурсу на право заключения договора на осуществление внутримуниципальных пассажирских перевозок воздушным транспортом в труднодоступные населенные пункты муниципального района «Печора»</w:t>
      </w:r>
    </w:p>
    <w:p>
      <w:pPr>
        <w:pStyle w:val="Normal"/>
        <w:overflowPunct w:val="true"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ind w:left="2629" w:firstLine="709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shd w:fill="FFFFFF" w:val="clear"/>
        <w:overflowPunct w:val="true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курс (далее - конкурс) проводится в целях обеспечения добросовестной конкуренции в сфере перевозок пассажиров и багажа воздушным транспортом во внутримуниципальном сообщении, отбора перевозчиков, обеспечивающих безопасные и лучшие условия перевозки пассажиров и багажа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Предмет конкурса: право заключения договора на осуществление внутримуниципальных пассажирских перевозок воздушным транспортом в труднодоступные населенные пункты муниципального района «Печора» на следующих услови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1) Тип воздушного судна: Вертолет МИ- 8, вертолет МИ-2.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 xml:space="preserve">2) Период выполнения перевозок в течение календарного года: период весенней распутицы, период осенней распутицы. 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исание маршрутов перевозок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5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ршру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аршрута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чора – с. Приуральское - г. Печ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воздушные линии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личество рейсов в течение календарного года: в соответствии с транспортной схемой, утверждаемой ежегодно заказчиком. </w:t>
      </w:r>
    </w:p>
    <w:p>
      <w:pPr>
        <w:pStyle w:val="Normal"/>
        <w:shd w:fill="FFFFFF" w:val="clear"/>
        <w:overflowPunct w:val="true"/>
        <w:autoSpaceDE w:val="true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5) График (расписание) движения: разрабатывается перевозчиком и согласовывается с заказчиком в момент подписа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арифы на перевозки: в соответствии с фиксированными тарифами на перевозки грузов, пассажиров и багажа, установленными  уполномоченным органом исполнительной власти Республики Коми по утверждению тариф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>Заказчик/организатор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«Печора» (169600, Республика Коми, г. Печора, ул. Ленинградская, д. 15, каб. 121, тел. 7-47-44 (доб.1050,1051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do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ho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отдел благоустройства, дорожного хозяйства и транспорта)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на русском языке бесплатно со дня опубликования извещения любому заинтересованному лицу на основании письменного заявления (в т.ч. в электронной форме) по адресу заказчика в рабочие дни: понедельник-четверг с 9.00 до 17.00 часов, пятница с 9.00 до 15.00 часов, перерыв с 13.00 до 14.00 часов (время московское)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курсной документацией можно ознакомиться на официальном сайте муниципального района «Печора»: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www.pechoraonline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overflowPunct w:val="true"/>
        <w:autoSpaceDE w:val="true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а участие в конкурсе подаются в отдел благоустройства, дорожного хозяйства и транспорта администрации муниципального района «Печора» по вышеуказанному адресу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Дата начала и окончания срока приема документов на участие в конкурсе: со дня публикации данного извещения до 30 марта 2022 года           17 час. 00 мин. по московскому времени.</w:t>
      </w:r>
    </w:p>
    <w:p>
      <w:pPr>
        <w:pStyle w:val="Normal"/>
        <w:shd w:fill="FFFFFF" w:val="clear"/>
        <w:overflowPunct w:val="true"/>
        <w:autoSpaceDE w:val="true"/>
        <w:ind w:left="14" w:firstLine="695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Место, дата и время проведения процедуры вскрытия конвертов с конкурсными заявками: г. Печора, ул. Ленинградская, д. 15, каб. 106          31 марта 2022 года в 12 час. 00 мин. по московскому времени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Место, дата и время рассмотрения заявок на участие в открытом конкурсе: г. Печора, ул. Ленинградская, д. 15, каб. 121, 1 апреля 2022 года в 12 час. 00 мин. по московскому времен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Место, дата и время подведения итогов конкурса г. Печора, ул. Ленинградская, д. 15, каб. 121, 4 апреля 2022 года в 09 час 00 мин. 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Победителем конкурса признается лицо, которое по заключению конкурсной комиссии предложило наиболее лучшие условия (набравшее максимальное количество баллов по установленным конкурсной документацией показателям</w:t>
      </w:r>
      <w:r>
        <w:rPr>
          <w:sz w:val="22"/>
          <w:szCs w:val="22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договора: в 10-дневный срок со дня принятия решения конкурсной комиссии о победителе конкурса.</w:t>
      </w:r>
    </w:p>
    <w:p>
      <w:pPr>
        <w:pStyle w:val="Normal"/>
        <w:shd w:fill="FFFFFF" w:val="clear"/>
        <w:overflowPunct w:val="true"/>
        <w:autoSpaceDE w:val="true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на осуществление перевозок, заключаемого с победителем конкурса: с момента подписания договора по 31 декабря            2022 года.</w:t>
      </w:r>
    </w:p>
    <w:p>
      <w:pPr>
        <w:pStyle w:val="Normal"/>
        <w:shd w:fill="FFFFFF" w:val="clear"/>
        <w:overflowPunct w:val="true"/>
        <w:autoSpaceDE w:val="true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Требования к участникам конкурса</w:t>
      </w:r>
    </w:p>
    <w:p>
      <w:pPr>
        <w:pStyle w:val="Normal"/>
        <w:widowControl w:val="false"/>
        <w:overflowPunct w:val="true"/>
        <w:ind w:left="2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частниками конкурса могут являться юридические лица или индивидуальные предприниматели, имеющие: 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 xml:space="preserve">а) сертификат эксплуатанта, полученный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федеральными авиационными правил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Воздушного кодекса Российской Федерации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лицензию на осуществление перевозок воздушным транспортом пассажиров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здушные суда (на праве собственности или ином законном основании) с действующим сертификатом летной годности в количестве, достаточном (с учетом резервирования) для выполнения перевозок воздушным транспортом пассажиров в соответствии с условиями конкурса.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 участию в конкурсе не допускаются перевозчики, в отношении которых проводится процедура банкротства или ликвидация.</w:t>
      </w:r>
    </w:p>
    <w:p>
      <w:pPr>
        <w:pStyle w:val="Normal"/>
        <w:overflowPunct w:val="true"/>
        <w:autoSpaceDE w:val="tru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3. Перечень документов, представляемых на участие в конкурсе</w:t>
      </w:r>
    </w:p>
    <w:p>
      <w:pPr>
        <w:pStyle w:val="Normal"/>
        <w:overflowPunct w:val="true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1. Для участия в конкурсе претендентами предъявляются следующие документы:</w:t>
      </w:r>
    </w:p>
    <w:p>
      <w:pPr>
        <w:pStyle w:val="Normal"/>
        <w:overflowPunct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явка на участие в конкурсе по установленной форме       (приложение № 1 к настоящей документации)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учредительных документов (для юридических лиц)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единого государственного реестра юридических лиц либо выписка из единого государственного реестра индивидуальных предпринимателей, выданные налоговым органом не ранее, чем за шесть месяцев до дня публикации извещения о проведении конкурса (оригинал или нотариально заверенная копия)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заверенные копии сертификата (свидетельства) эксплуатанта с приложением эксплуатационных спецификаций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лицензии на осуществление перевозок воздушным транспортом пассажиров, выданной претенденту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6) </w:t>
      </w:r>
      <w:hyperlink w:anchor="Par18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воздушных судов, с использованием которых предполагается осуществлять пассажирские перевозки (в соответствии с приложением № 3 к настоящей документации)*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правоустанавливающих документов, на основании которых будут использоваться воздушные суда для осуществления пассажирских перевозок (копия договора аренды воздушных судов или свидетельства о праве собственности на воздушные суда)*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я свидетельства о регистрации воздушных судов*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пия действующего сертификата летной годности воздушных судов*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10) </w:t>
      </w:r>
      <w:hyperlink w:anchor="Par67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цениваемых показателей (в соответствии с приложением № 2 к настоящей документации) с приложением копий документов, подтверждающих такие сведения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rFonts w:eastAsia="Calibri"/>
          <w:sz w:val="28"/>
          <w:szCs w:val="28"/>
          <w:lang w:eastAsia="zh-CN"/>
        </w:rPr>
        <w:t>документ (или копия документа), подтверждающий полномочия лица на осуществление действий от имени участника конкурса (для юридического лица)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ись документов, входящих в состав заявки на участие в конкурсе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выделенные «*», предоставляются в отношении воздушного судна (судов), которые будут использоваться для выполнения условий заказа в соответствии с разделом 1 настоящей конкурсной документации. 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кроме нотариально заверенных копий) заверяются печатью и подписью руководителя претендента.</w:t>
      </w:r>
    </w:p>
    <w:p>
      <w:pPr>
        <w:pStyle w:val="Normal"/>
        <w:widowControl w:val="false"/>
        <w:overflowPunc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явка на участие в конкурсе с приложением необходимых документов предоставляется в письменной форме и в запечатанном конверте:</w:t>
      </w:r>
    </w:p>
    <w:p>
      <w:pPr>
        <w:pStyle w:val="Normal"/>
        <w:widowControl w:val="false"/>
        <w:overflowPunc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о претендентом путем передачи секретарю конкурсной комиссии, который регистрирует представленную заявку с указанием даты и времени регистрации;</w:t>
      </w:r>
    </w:p>
    <w:p>
      <w:pPr>
        <w:pStyle w:val="Normal"/>
        <w:widowControl w:val="false"/>
        <w:overflowPunc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ерез доверенное лицо путем передачи секретарю конкурсной комиссии, который регистрирует представленную заявку с указанием даты и времени регистрации;</w:t>
      </w:r>
    </w:p>
    <w:p>
      <w:pPr>
        <w:pStyle w:val="Normal"/>
        <w:widowControl w:val="false"/>
        <w:overflowPunc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 с уведомлением о вручении и доставке адресату (конкурсной комиссии).</w:t>
      </w:r>
    </w:p>
    <w:p>
      <w:pPr>
        <w:pStyle w:val="Normal"/>
        <w:widowControl w:val="false"/>
        <w:overflowPunc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Документы, представленные позднее даты, указанной в извещении о проведении конкурса, не рассматриваются и подлежат возврату.</w:t>
      </w:r>
    </w:p>
    <w:p>
      <w:pPr>
        <w:pStyle w:val="Normal"/>
        <w:widowControl w:val="false"/>
        <w:overflowPunc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ретендент вправе отозвать конкурсную заявку до момента вскрытия конвертов, указанного в извещении о проведении конкурса, посредством письменного уведомления.</w:t>
      </w:r>
    </w:p>
    <w:p>
      <w:pPr>
        <w:pStyle w:val="Normal"/>
        <w:overflowPunct w:val="true"/>
        <w:ind w:left="709" w:hanging="0"/>
        <w:jc w:val="both"/>
        <w:rPr>
          <w:rFonts w:eastAsia="Calibri"/>
          <w:b/>
          <w:b/>
          <w:color w:val="000000"/>
          <w:sz w:val="20"/>
          <w:szCs w:val="28"/>
          <w:lang w:eastAsia="en-US"/>
        </w:rPr>
      </w:pPr>
      <w:r>
        <w:rPr>
          <w:rFonts w:eastAsia="Calibri"/>
          <w:b/>
          <w:color w:val="000000"/>
          <w:sz w:val="20"/>
          <w:szCs w:val="28"/>
          <w:lang w:eastAsia="en-US"/>
        </w:rPr>
      </w:r>
    </w:p>
    <w:p>
      <w:pPr>
        <w:pStyle w:val="Normal"/>
        <w:overflowPunct w:val="true"/>
        <w:ind w:left="2978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Критерии оценки заявок</w:t>
      </w:r>
    </w:p>
    <w:p>
      <w:pPr>
        <w:pStyle w:val="Normal"/>
        <w:overflowPunct w:val="true"/>
        <w:ind w:left="2978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ценка представленных заявок на участие в конкурсе осуществляется конкурсной комиссией по следующим критериям:</w:t>
      </w:r>
    </w:p>
    <w:p>
      <w:pPr>
        <w:pStyle w:val="Normal"/>
        <w:widowControl w:val="false"/>
        <w:overflowPunct w:val="true"/>
        <w:ind w:firstLine="540"/>
        <w:jc w:val="both"/>
        <w:rPr>
          <w:rFonts w:eastAsia="Calibri"/>
          <w:color w:val="000000"/>
          <w:sz w:val="20"/>
          <w:szCs w:val="28"/>
          <w:lang w:eastAsia="en-US"/>
        </w:rPr>
      </w:pPr>
      <w:r>
        <w:rPr>
          <w:rFonts w:eastAsia="Calibri"/>
          <w:color w:val="000000"/>
          <w:sz w:val="20"/>
          <w:szCs w:val="28"/>
          <w:lang w:eastAsia="en-US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5658"/>
        <w:gridCol w:w="1599"/>
        <w:gridCol w:w="1361"/>
      </w:tblGrid>
      <w:tr>
        <w:trPr>
          <w:trHeight w:val="100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олбец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м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х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ов </w:t>
            </w:r>
            <w:hyperlink w:anchor="Par77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bookmarkStart w:id="1" w:name="Par683"/>
            <w:bookmarkEnd w:id="1"/>
            <w:r>
              <w:rPr>
                <w:sz w:val="24"/>
                <w:szCs w:val="24"/>
              </w:rPr>
              <w:t xml:space="preserve">Критерии оценки безопасности полетов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полетов на 1 час налета (по вине авиакомпании за три последних года):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тастрофы (количество/отсутствие)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иационные происшествия без человеческих жертв (количество/отсутствие)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циденты (количество/отсутствие)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2"/>
              <w:rPr>
                <w:sz w:val="24"/>
                <w:szCs w:val="24"/>
              </w:rPr>
            </w:pPr>
            <w:bookmarkStart w:id="2" w:name="Par695"/>
            <w:bookmarkEnd w:id="2"/>
            <w:r>
              <w:rPr>
                <w:sz w:val="24"/>
                <w:szCs w:val="24"/>
              </w:rPr>
              <w:t xml:space="preserve">Критерии оценки опыта работы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работы авиакомпании на пассажирских авиаперевозках в условиях Крайнего Севера: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3-х лет 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ыше 3-х лет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эксплуатации авиакомпанией воздушных судов МИ-8, представленных на конкурс: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 xml:space="preserve">- До 3-х лет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 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ыше 3-х лет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Срок эксплуатации авиакомпанией воздушных судов МИ-2, представленных на конкурс: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3-х лет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 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ыше 3-х лет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2"/>
              <w:rPr>
                <w:sz w:val="24"/>
                <w:szCs w:val="24"/>
              </w:rPr>
            </w:pPr>
            <w:bookmarkStart w:id="3" w:name="Par711"/>
            <w:bookmarkEnd w:id="3"/>
            <w:r>
              <w:rPr>
                <w:sz w:val="24"/>
                <w:szCs w:val="24"/>
              </w:rPr>
              <w:t xml:space="preserve">Критерии оценки производственно-технической базы      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воздушных судов МИ-8: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бственности количество судов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(в аренде) количество судов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воздушных судов МИ-2: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бственности количество судов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(в аренде) количество судов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воздушных судов, представленных на конкурс: 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 воздушное судно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2 до 3 воздушных судов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иатехнической базы на территории Республики Коми: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- в собственности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ертифицированных линейных станций по   техобслуживанию ВС в аэропортах Республики Коми: 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- в собственности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изводственно-диспетчерской службы: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бственности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2"/>
              <w:rPr>
                <w:sz w:val="24"/>
                <w:szCs w:val="24"/>
              </w:rPr>
            </w:pPr>
            <w:bookmarkStart w:id="4" w:name="Par750"/>
            <w:bookmarkEnd w:id="4"/>
            <w:r>
              <w:rPr>
                <w:sz w:val="24"/>
                <w:szCs w:val="24"/>
              </w:rPr>
              <w:t xml:space="preserve">Критерии оценки культуры обслуживания пассажиров: 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жалоб по вине авиакомпании (за предыдущий год)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держек вылетов по вине авиакомпании (за предыдущий год)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едставительств в аэропортах Республики Коми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2"/>
              <w:rPr>
                <w:sz w:val="24"/>
                <w:szCs w:val="24"/>
              </w:rPr>
            </w:pPr>
            <w:bookmarkStart w:id="5" w:name="Par762"/>
            <w:bookmarkEnd w:id="5"/>
            <w:r>
              <w:rPr>
                <w:sz w:val="24"/>
                <w:szCs w:val="24"/>
              </w:rPr>
              <w:t xml:space="preserve">Критерии оценки финансового состояния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Наличие просроченной задолженности по налогам и сборам (на 01.01.2022)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Отсутствие просроченной задолженности по налогам и сборам (на 01.01.2022)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overflowPunct w:val="true"/>
        <w:ind w:firstLine="540"/>
        <w:jc w:val="both"/>
        <w:rPr/>
      </w:pPr>
      <w:bookmarkStart w:id="6" w:name="Par772"/>
      <w:bookmarkEnd w:id="6"/>
      <w:r>
        <w:rPr>
          <w:sz w:val="28"/>
          <w:szCs w:val="28"/>
        </w:rPr>
        <w:t xml:space="preserve">&lt;*&gt; </w:t>
      </w:r>
      <w:r>
        <w:rPr>
          <w:szCs w:val="26"/>
        </w:rPr>
        <w:t xml:space="preserve">- Устанавливается конкурсной комиссией при оценке и сопоставлении конкурсных заявок. 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Показатели безопасности полетов при сопоставлении заявок участников конкурса могут сравниваться со среднестатистическими показателями по Гражданской авиации Российской Федерации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Показатели критериев оценки культуры обслуживания (количество жалоб и количество задержек по вине авиакомпании) сопоставляются между участниками конкурса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Показатели критериев оценки финансового состояния сопоставляются между участниками конкурса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Показатели критериев оценки производственно-технической базы рассчитываются путем умножения количества единиц, указанных претендентом, на установленный балл, по каждой позиции (строке).</w:t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оведения конкурса и определения победителя конкурса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цедура вскрытия конвертов с заявками на участие в конкурсе, их рассмотрение и оценка проводится конкурсной комиссией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тенденты, подавшие конкурсные заявки, или их представители вправе присутствовать при вскрытии конвертов с конкурсными заявками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 вскрытии каждого конверта с конкурсными заявками членом конкурсной комиссии оглашается наименование юридического лица (фамилия, имя, отчество индивидуального предпринимателя), зачитывается заявка на участие в конкурсе и сверяется наличие документов на участие в конкурсе, представленных претендентом. Содержание и правильность оформления документов конкурсной комиссией на данном этапе не рассматриваются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езультаты сверки документов заносятся в протокол, который подписывается всеми присутствующими на заседании членами конкурсной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новное заседание конкурсной комиссии проводится в два этапа: на первом этапе комиссия определяет претендентов, соответствующих требованиям, предъявляемым к участникам конкурса, на втором этапе проводится конкурс (оценка заявок)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bookmarkStart w:id="7" w:name="Par109"/>
      <w:bookmarkEnd w:id="7"/>
      <w:r>
        <w:rPr>
          <w:sz w:val="28"/>
          <w:szCs w:val="28"/>
        </w:rPr>
        <w:t>5.6. На первом этапе председатель конкурсной комиссии оглашает результаты рассмотрения конкурсных заявок, представленных на конкурс каждым из претендентов, и выносит вопрос о соответствии претендента требованиям, предъявляемым к участнику конкурса, на голосование конкурсной комиссии. Срок рассмотрения конкурсных заявок - в течение            7 (семи) рабочих дней с момента окончания срока приема конкурсных заявок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голосования конкурсная комиссия принимает одно из следующих решений: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опуске претендента к конкурсу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претенденту в допуске к конкурсу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конкурсе в следующих случаях: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конкурсантов требованиям, установленным заказчиком в соответствии с разделом 2 настоящей документации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- несоответствие </w:t>
      </w:r>
      <w:hyperlink w:anchor="Par261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участие в конкурсе требованиям конкурсной документации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достоверных сведений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подписывается всеми присутствующими на заседании членами конкурсной комисс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5.8. На втором этапе конкурсная комиссия осуществляет оценку конкурсных заявок. Срок оценки конкурсных заявок не может превышать           5 (пяти) рабочих дней со дня подписания протокола рассмотрения конкурсных заявок. Оценка конкурсных заявок производится членами конкурсной комиссии по данным показателей в соответствии с </w:t>
      </w:r>
      <w:hyperlink w:anchor="Par234">
        <w:r>
          <w:rPr>
            <w:rStyle w:val="InternetLink"/>
            <w:sz w:val="28"/>
            <w:szCs w:val="28"/>
          </w:rPr>
          <w:t xml:space="preserve">приложением № </w:t>
        </w:r>
      </w:hyperlink>
      <w:r>
        <w:rPr>
          <w:sz w:val="28"/>
          <w:szCs w:val="28"/>
        </w:rPr>
        <w:t>2 к настоящей документации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обедителем конкурса признается участник, набравший максимальное количество баллов. Информация о количестве баллов, набранных участниками, заносится в протокол, который подписывается всеми присутствующими на заседании членами конкурсной комиссии. В случае равенства сумм баллов по результатам оценки показателей у двух и более участников конкурса председатель конкурсной комиссии выносит на голосование вопрос об определении победителя конкурса простым большинством голосов, присутствующих на заседании членов конкурсной комисс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5.10. Информация о результатах конкурса публикуется заказчиком в на официальном сайте администрации муниципального района «Печора» в течение 7 (семи) рабочих дней с даты подписания протокола об итогах конкурса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5.11. Конкурс, к которому допущен только один претендент, признается несостоявшимся. В данном случае по решению заказчика конкурса может быть заключен договор на осуществление перевозок пассажиров с единственным участником при условии, что указанный перевозчик соответствует требованиям </w:t>
      </w:r>
      <w:hyperlink w:anchor="Par63">
        <w:r>
          <w:rPr>
            <w:rStyle w:val="InternetLink"/>
            <w:sz w:val="28"/>
            <w:szCs w:val="28"/>
          </w:rPr>
          <w:t>раздела 2</w:t>
        </w:r>
      </w:hyperlink>
      <w:r>
        <w:rPr>
          <w:sz w:val="28"/>
          <w:szCs w:val="28"/>
        </w:rPr>
        <w:t xml:space="preserve"> настоящей документац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5.12. Победитель конкурса в 10-дневный срок заключает договор с заказчиком на осуществление внутримуниципальных пассажирских  перевозок воздушным транспортом в труднодоступные населенные пункты  муниципального района «Печора»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Договор заключается в порядке, установленном гражданским законодательством Российской Федерации. К договору прилагается выписка из протокола заседания конкурсной комиссии.</w:t>
      </w:r>
    </w:p>
    <w:p>
      <w:pPr>
        <w:pStyle w:val="Normal"/>
        <w:widowControl w:val="false"/>
        <w:overflowPunc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 по открытому конкурсу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аво заключения договора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внутримуниципальных пассажирских перевозок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здушным транспортом в труднодоступные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</w:rPr>
        <w:t>населенные пункты муниципального района «Печора»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285" w:hanging="0"/>
        <w:jc w:val="right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overflowPunct w:val="true"/>
        <w:autoSpaceDE w:val="true"/>
        <w:ind w:right="-377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2835" w:leader="none"/>
        </w:tabs>
        <w:overflowPunct w:val="true"/>
        <w:autoSpaceDE w:val="true"/>
        <w:ind w:right="-377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 участие в открытом конкурсе</w:t>
      </w:r>
    </w:p>
    <w:p>
      <w:pPr>
        <w:pStyle w:val="Normal"/>
        <w:tabs>
          <w:tab w:val="clear" w:pos="708"/>
          <w:tab w:val="left" w:pos="2835" w:leader="none"/>
        </w:tabs>
        <w:overflowPunct w:val="true"/>
        <w:autoSpaceDE w:val="true"/>
        <w:ind w:right="19772" w:firstLine="426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ата __________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rPr/>
      </w:pPr>
      <w:r>
        <w:rPr>
          <w:rFonts w:eastAsia="Calibri"/>
          <w:sz w:val="28"/>
          <w:szCs w:val="28"/>
          <w:lang w:eastAsia="zh-CN"/>
        </w:rPr>
        <w:t>Кому: Администрация муниципального района «Печора»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т кого: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ведения об организационно-правовой  форме и фирменное наименование                                                                                       (для юридического лица)____________________________________________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чтовый адрес (для юридического лица):  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ведения о месте нахождения (для юридического лица):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_________________________________________________________________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_________________________________________________________________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Фамилия, имя, отчество (для физического лица, в том числе индивидуального предпринимателя)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_________________________________________________________________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аспортные данные (для физического лица, в том числе индивидуального предпринимателя)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_________________________________________________________________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ведения о месте жительства (для физического лица, в том числе индивидуального предпринимателя)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_________________________________________________________________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Номер контактного телефона/факса: ________________________________________________________________  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 xml:space="preserve">Банковские реквизиты: наименование банка, БИК, ИНН/КПП, р/с, к/с </w:t>
      </w: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sz w:val="28"/>
          <w:szCs w:val="28"/>
        </w:rPr>
        <w:t>1. Изучив конкурсную документацию, а также применяемые к данному конкурсу законодательство и нормативно-правовые акты, мы предлагаем оказать услуги по осуществлению внутримуниципальных  пассажирских перевозок воздушным транспортом в труднодоступные населенные пункты муниципального района «Печора» по маршруту: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ловиями, указанными в конкурсной документации и проекте договора. </w:t>
      </w:r>
    </w:p>
    <w:p>
      <w:pPr>
        <w:pStyle w:val="Normal"/>
        <w:overflowPunct w:val="true"/>
        <w:autoSpaceDE w:val="true"/>
        <w:ind w:firstLine="708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обеды на конкурсе обязуемся заключить договор на осуществление внутримуниципальных пассажирских перевозок воздушным транспортом на условиях, предложенных в его проекте и в срок, указанный в конкурсной документации.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й заявкой подтверждаем, что в отношении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overflowPunct w:val="true"/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юр. лица / ФИО физ. лица, подавшего заявку)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- не проводится процедура ликвидация, отсутствует решение арбитражного суда о признании банкротом и об открытии конкурсного производства.</w:t>
      </w:r>
    </w:p>
    <w:p>
      <w:pPr>
        <w:pStyle w:val="Normal"/>
        <w:widowControl w:val="false"/>
        <w:overflowPunct w:val="true"/>
        <w:autoSpaceDE w:val="true"/>
        <w:spacing w:lineRule="auto" w:line="360" w:before="180" w:after="120"/>
        <w:ind w:left="284" w:firstLine="318"/>
        <w:rPr>
          <w:sz w:val="28"/>
          <w:szCs w:val="28"/>
        </w:rPr>
      </w:pPr>
      <w:r>
        <w:rPr>
          <w:sz w:val="28"/>
          <w:szCs w:val="28"/>
        </w:rPr>
        <w:t>К заявке прилагаются документы согласно описи на _____ листах.</w:t>
      </w:r>
    </w:p>
    <w:p>
      <w:pPr>
        <w:pStyle w:val="Normal"/>
        <w:widowControl w:val="false"/>
        <w:overflowPunct w:val="true"/>
        <w:autoSpaceDE w:val="true"/>
        <w:spacing w:lineRule="auto" w:line="480" w:before="0" w:after="12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         ________________         ________________________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олжность)                   (подпись, печать)                    (ФИО подписавшего заявку)</w:t>
      </w:r>
    </w:p>
    <w:p>
      <w:pPr>
        <w:pStyle w:val="Normal"/>
        <w:widowControl w:val="false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rFonts w:eastAsia="Calibri"/>
          <w:sz w:val="20"/>
          <w:szCs w:val="24"/>
          <w:lang w:eastAsia="zh-CN"/>
        </w:rPr>
      </w:pPr>
      <w:r>
        <w:rPr>
          <w:rFonts w:eastAsia="Calibri"/>
          <w:sz w:val="20"/>
          <w:szCs w:val="24"/>
          <w:lang w:eastAsia="zh-CN"/>
        </w:rPr>
      </w:r>
    </w:p>
    <w:p>
      <w:pPr>
        <w:pStyle w:val="Normal"/>
        <w:overflowPunct w:val="true"/>
        <w:autoSpaceDE w:val="true"/>
        <w:rPr>
          <w:rFonts w:eastAsia="Calibri"/>
          <w:sz w:val="20"/>
          <w:lang w:eastAsia="zh-CN"/>
        </w:rPr>
      </w:pPr>
      <w:r>
        <w:rPr>
          <w:rFonts w:eastAsia="Calibri"/>
          <w:sz w:val="20"/>
          <w:lang w:eastAsia="zh-CN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sz w:val="20"/>
          <w:lang w:eastAsia="zh-CN"/>
        </w:rPr>
      </w:pPr>
      <w:r>
        <w:rPr>
          <w:rFonts w:eastAsia="Calibri"/>
          <w:sz w:val="20"/>
          <w:lang w:eastAsia="zh-CN"/>
        </w:rPr>
        <w:t>__________________________</w:t>
      </w:r>
    </w:p>
    <w:p>
      <w:pPr>
        <w:pStyle w:val="Normal"/>
        <w:overflowPunct w:val="true"/>
        <w:autoSpaceDE w:val="true"/>
        <w:rPr>
          <w:rFonts w:eastAsia="Calibri"/>
          <w:sz w:val="20"/>
          <w:lang w:eastAsia="zh-CN"/>
        </w:rPr>
      </w:pPr>
      <w:r>
        <w:rPr>
          <w:rFonts w:eastAsia="Calibri"/>
          <w:sz w:val="20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right"/>
        <w:outlineLvl w:val="0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 по открытому конкурсу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аво заключения договора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внутримуниципальных пассажирских перевозок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здушным транспортом в труднодоступные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</w:rPr>
        <w:t>населенные пункты муниципального района «Печора»</w:t>
      </w:r>
    </w:p>
    <w:p>
      <w:pPr>
        <w:pStyle w:val="Normal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оцениваемых показателей</w:t>
      </w:r>
    </w:p>
    <w:p>
      <w:pPr>
        <w:pStyle w:val="Normal"/>
        <w:widowControl w:val="false"/>
        <w:overflowPunct w:val="tru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5658"/>
        <w:gridCol w:w="1599"/>
        <w:gridCol w:w="1361"/>
      </w:tblGrid>
      <w:tr>
        <w:trPr>
          <w:trHeight w:val="1000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олбец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м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х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ов </w:t>
            </w:r>
            <w:hyperlink w:anchor="Par77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безопасности полетов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полетов на 1 час налета (по вине авиакомпании за три последних года):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тастрофы (количество/отсутствие)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виационные происшествия без человеческих жертв (количество/отсутствие)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циденты (количество/отсутствие)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опыта работы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работы авиакомпании на пассажирских авиаперевозках в условиях Крайнего Севера: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3-х лет 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ыше 3-х лет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эксплуатации авиакомпанией воздушных судов МИ-8, представленных на конкурс: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3-х лет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ыше 3-х лет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Срок эксплуатации авиакомпанией воздушных судов МИ-2, представленных на конкурс: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3-х лет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выше 3-х лет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производственно-технической базы      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воздушных судов МИ-8: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бственности количество судов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(в аренде) количество судов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воздушных судов МИ-2: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бственности количество судов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(в аренде) количество судов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оздушных судов, представленных на конкурс: 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 воздушное судно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 2 до 3 воздушных судов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иатехнической базы на территории Республики Коми: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бственности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ертифицированных линейных станций по   техобслуживанию ВС в аэропортах Республики Коми: 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бственности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изводственно-диспетчерской службы: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бственности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договору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ультуры обслуживания пассажиров: 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жалоб по вине авиакомпании (за предыдущий год)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держек вылетов по вине авиакомпании (за предыдущий год)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едставительств в аэропортах Республики Коми                     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финансового состояния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Наличие просроченной задолженности по налогам и сборам (на 01.01.2022)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Отсутствие просроченной задолженности по налогам и сборам (на 01.01.2022)    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  <w:t>_________________________________</w:t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 по открытому конкурсу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право заключения договора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внутримуниципальных пассажирских перевозок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здушным транспортом в труднодоступные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</w:rPr>
        <w:t>населенные пункты муниципального района «Печора»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bookmarkStart w:id="8" w:name="Par794"/>
      <w:bookmarkEnd w:id="8"/>
      <w:r>
        <w:rPr>
          <w:sz w:val="24"/>
          <w:szCs w:val="24"/>
        </w:rPr>
        <w:t>ПЕРЕЧЕНЬ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ВОЗДУШНЫХ СУДОВ, С ИСПОЛЬЗОВАНИЕМ КОТОРЫХ БУДУТ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ТЬСЯ ПАССАЖИРСКИЕ ПЕРЕВОЗКИ ВОЗДУШНЫМ ТРАНСПОРТОМ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ВНУТРИМУНИЦИПАЛЬНЫМ МАРШРУТАМ </w:t>
      </w:r>
    </w:p>
    <w:p>
      <w:pPr>
        <w:pStyle w:val="Normal"/>
        <w:widowControl w:val="false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"/>
        <w:gridCol w:w="555"/>
        <w:gridCol w:w="1695"/>
        <w:gridCol w:w="1191"/>
        <w:gridCol w:w="999"/>
        <w:gridCol w:w="1554"/>
        <w:gridCol w:w="1332"/>
        <w:gridCol w:w="1444"/>
      </w:tblGrid>
      <w:tr>
        <w:trPr>
          <w:trHeight w:val="900" w:hRule="atLeast"/>
        </w:trPr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-ный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. номер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ет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ов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я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го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го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а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ет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го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емон-т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я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-ность,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ли иное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)</w:t>
            </w:r>
          </w:p>
        </w:tc>
      </w:tr>
      <w:tr>
        <w:trPr/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ложении необходимо указать все воздушные суда, которые будут использоваться для выполнения полетов в соответствии с заказом.</w:t>
      </w:r>
    </w:p>
    <w:p>
      <w:pPr>
        <w:pStyle w:val="Normal"/>
        <w:widowControl w:val="false"/>
        <w:overflowPunc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/_____________________</w:t>
      </w:r>
    </w:p>
    <w:p>
      <w:pPr>
        <w:pStyle w:val="Normal"/>
        <w:widowControl w:val="false"/>
        <w:overflowPunct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4"/>
          <w:szCs w:val="24"/>
        </w:rPr>
        <w:t>подпись                  расшифровка подписи</w:t>
      </w:r>
    </w:p>
    <w:p>
      <w:pPr>
        <w:pStyle w:val="Normal"/>
        <w:widowControl w:val="false"/>
        <w:overflowPunc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overflowPunct w:val="true"/>
        <w:autoSpaceDE w:val="true"/>
        <w:jc w:val="center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80"/>
        <w:ind w:right="2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28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 по открытому конкурсу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аво заключения договора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внутримуниципальных пассажирских перевозок 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здушным транспортом в труднодоступные </w:t>
      </w:r>
    </w:p>
    <w:p>
      <w:pPr>
        <w:pStyle w:val="Normal"/>
        <w:overflowPunct w:val="true"/>
        <w:autoSpaceDE w:val="true"/>
        <w:jc w:val="right"/>
        <w:rPr/>
      </w:pPr>
      <w:r>
        <w:rPr>
          <w:sz w:val="24"/>
          <w:szCs w:val="24"/>
        </w:rPr>
        <w:t>населенные пункты муниципального района «Печора»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28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28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28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ДОГОВОР № _______</w:t>
      </w:r>
    </w:p>
    <w:p>
      <w:pPr>
        <w:pStyle w:val="Normal"/>
        <w:jc w:val="center"/>
        <w:rPr/>
      </w:pPr>
      <w:r>
        <w:rPr>
          <w:b/>
          <w:szCs w:val="26"/>
        </w:rPr>
        <w:t>на выполнение в _______ году  внутримуниципальных пассажирских  перевозок воздушным транспортом по маршруту «г. Печора – с. Приуральское – г. Печора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360"/>
        <w:jc w:val="both"/>
        <w:rPr/>
      </w:pPr>
      <w:r>
        <w:rPr>
          <w:color w:val="000000"/>
          <w:szCs w:val="26"/>
        </w:rPr>
        <w:t xml:space="preserve">г. Печора </w:t>
        <w:tab/>
        <w:t xml:space="preserve">«____» ______ 20__ </w:t>
      </w:r>
      <w:r>
        <w:rPr>
          <w:bCs/>
          <w:color w:val="000000"/>
          <w:szCs w:val="26"/>
        </w:rPr>
        <w:t>г.</w:t>
      </w:r>
    </w:p>
    <w:p>
      <w:pPr>
        <w:pStyle w:val="Normal"/>
        <w:shd w:fill="FFFFFF" w:val="clear"/>
        <w:ind w:firstLine="360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Cs w:val="26"/>
        </w:rPr>
        <w:t>Администрация муниципального района «Печора», именуемая в дальнейшем «Администрация», в лице главы муниципального района «Печора» - руководителя администрации «______________________»</w:t>
      </w:r>
      <w:r>
        <w:rPr>
          <w:szCs w:val="26"/>
        </w:rPr>
        <w:fldChar w:fldCharType="begin"/>
      </w:r>
      <w:r>
        <w:rPr>
          <w:szCs w:val="26"/>
        </w:rPr>
        <w:instrText xml:space="preserve"> MERGEFIELD отчество </w:instrText>
      </w:r>
      <w:r>
        <w:rPr>
          <w:szCs w:val="26"/>
        </w:rPr>
        <w:fldChar w:fldCharType="separate"/>
      </w:r>
      <w:r>
        <w:rPr>
          <w:szCs w:val="26"/>
        </w:rPr>
      </w:r>
      <w:r>
        <w:rPr>
          <w:szCs w:val="26"/>
        </w:rPr>
        <w:fldChar w:fldCharType="end"/>
      </w:r>
      <w:r>
        <w:rPr>
          <w:szCs w:val="26"/>
        </w:rPr>
        <w:t>, действующего на основании Устава муниципального образования муниципального района «Печора»</w:t>
      </w:r>
      <w:r>
        <w:rPr>
          <w:color w:val="000000"/>
          <w:szCs w:val="26"/>
        </w:rPr>
        <w:t>, с одной стороны и  _______________, именуемое в дальнейшем «Перевозчик», в лице ______«___________________», действующего на основании Устава    предприятия, с другой стороны, именуемые в дальнейшем «Стороны», в соответствии с федеральным законом № 131-ФЗ «Об общих принципах организации местного самоуправления в Российской Федерации»,  заключили настоящий договор следующем:</w:t>
      </w:r>
    </w:p>
    <w:p>
      <w:pPr>
        <w:pStyle w:val="Normal"/>
        <w:shd w:fill="FFFFFF" w:val="clear"/>
        <w:ind w:left="22" w:firstLine="36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ПРЕДМЕТ ДОГОВОРА</w:t>
      </w:r>
    </w:p>
    <w:p>
      <w:pPr>
        <w:pStyle w:val="Normal"/>
        <w:ind w:firstLine="360"/>
        <w:jc w:val="both"/>
        <w:rPr>
          <w:szCs w:val="26"/>
        </w:rPr>
      </w:pPr>
      <w:r>
        <w:rPr>
          <w:szCs w:val="26"/>
        </w:rPr>
        <w:t>1.1. Администрация поручает, а Перевозчик обязуется выполнять внутримуниципальные пассажирские перевозки воздушным транспортом в труднодоступные населенные пункты (далее пассажирские авиаперевозки) МО МР «Печора» по следующей транспортной схеме:</w:t>
      </w:r>
    </w:p>
    <w:p>
      <w:pPr>
        <w:pStyle w:val="Normal"/>
        <w:ind w:firstLine="360"/>
        <w:jc w:val="both"/>
        <w:rPr>
          <w:szCs w:val="26"/>
        </w:rPr>
      </w:pPr>
      <w:r>
        <w:rPr>
          <w:szCs w:val="26"/>
        </w:rPr>
      </w:r>
    </w:p>
    <w:tbl>
      <w:tblPr>
        <w:tblW w:w="987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4521"/>
        <w:gridCol w:w="900"/>
        <w:gridCol w:w="2127"/>
        <w:gridCol w:w="1623"/>
      </w:tblGrid>
      <w:tr>
        <w:trPr>
          <w:trHeight w:val="1694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mallCaps/>
                <w:spacing w:val="-3"/>
                <w:szCs w:val="26"/>
              </w:rPr>
            </w:pPr>
            <w:r>
              <w:rPr>
                <w:smallCaps/>
                <w:spacing w:val="-3"/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mallCaps/>
                <w:spacing w:val="-3"/>
                <w:szCs w:val="26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firstLine="77"/>
              <w:jc w:val="center"/>
              <w:rPr>
                <w:szCs w:val="26"/>
              </w:rPr>
            </w:pPr>
            <w:r>
              <w:rPr>
                <w:szCs w:val="26"/>
              </w:rPr>
              <w:t>Маршрут выполнения рей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Тип В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Cs w:val="26"/>
              </w:rPr>
            </w:pPr>
            <w:r>
              <w:rPr>
                <w:szCs w:val="26"/>
              </w:rPr>
              <w:t>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 xml:space="preserve">выполнения в 20__ году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рейсов,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szCs w:val="26"/>
              </w:rPr>
              <w:t>запланирова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6"/>
              </w:rPr>
              <w:t>на 20__ год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  <w:t>Печора-Приуральское-Печор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  <w:t>Ми-8</w:t>
            </w:r>
          </w:p>
          <w:p>
            <w:pPr>
              <w:pStyle w:val="Normal"/>
              <w:jc w:val="center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  <w:t>Ми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8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eastAsia="en-US"/>
              </w:rPr>
            </w:pPr>
            <w:r>
              <w:rPr>
                <w:kern w:val="2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hd w:fill="FFFFFF" w:val="clear"/>
        <w:ind w:firstLine="360"/>
        <w:jc w:val="both"/>
        <w:rPr>
          <w:szCs w:val="26"/>
        </w:rPr>
      </w:pPr>
      <w:r>
        <w:rPr>
          <w:szCs w:val="26"/>
        </w:rPr>
        <w:t>1.2. Пассажирские авиаперевозки, выполняемые по настоящему договору, должны соответствовать требованиям нормативных правовых актов Российской Федерации, нормативных правовых актов Республики Коми, лицензионным требованиям, а также условиям настоящего договора.</w:t>
      </w:r>
    </w:p>
    <w:p>
      <w:pPr>
        <w:pStyle w:val="Normal"/>
        <w:widowControl w:val="false"/>
        <w:shd w:fill="FFFFFF" w:val="clear"/>
        <w:ind w:firstLine="360"/>
        <w:jc w:val="both"/>
        <w:rPr>
          <w:szCs w:val="26"/>
        </w:rPr>
      </w:pPr>
      <w:r>
        <w:rPr>
          <w:szCs w:val="26"/>
        </w:rPr>
        <w:t>1.3. Период выполнения пассажирских авиаперевозок определен из условия, что в данный период отсутствуют иные (железнодорожный, речной и автомобильный) виды транспорта, а также отсутствуют зимние автодороги между поселениями и районным центром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2. ПРАВА И ОБЯЗАННОСТИ СТОРОН</w:t>
      </w:r>
    </w:p>
    <w:p>
      <w:pPr>
        <w:pStyle w:val="Normal"/>
        <w:widowControl w:val="false"/>
        <w:shd w:fill="FFFFFF" w:val="clear"/>
        <w:ind w:firstLine="360"/>
        <w:jc w:val="both"/>
        <w:rPr>
          <w:b/>
          <w:b/>
          <w:szCs w:val="26"/>
        </w:rPr>
      </w:pPr>
      <w:r>
        <w:rPr>
          <w:b/>
          <w:szCs w:val="26"/>
        </w:rPr>
        <w:t>2.1. Администрация обязуется:</w:t>
      </w:r>
    </w:p>
    <w:p>
      <w:pPr>
        <w:pStyle w:val="Normal"/>
        <w:widowControl w:val="false"/>
        <w:shd w:fill="FFFFFF" w:val="clear"/>
        <w:ind w:firstLine="360"/>
        <w:jc w:val="both"/>
        <w:rPr>
          <w:szCs w:val="26"/>
        </w:rPr>
      </w:pPr>
      <w:r>
        <w:rPr>
          <w:szCs w:val="26"/>
        </w:rPr>
        <w:t>2.1.1. Обеспечить за свой счет выделение необходимых сил и технических средств для организации мероприятий по обеспечению пригодности вертолетных посадочных площадок для приема и выпуска вертолетов и помещений для обслуживания пассажиров, а также эксплуатационное содержание посадочных площадок для вертолетов.</w:t>
      </w:r>
    </w:p>
    <w:p>
      <w:pPr>
        <w:pStyle w:val="Normal"/>
        <w:widowControl w:val="false"/>
        <w:shd w:fill="FFFFFF" w:val="clear"/>
        <w:ind w:firstLine="360"/>
        <w:jc w:val="both"/>
        <w:rPr>
          <w:szCs w:val="26"/>
        </w:rPr>
      </w:pPr>
      <w:r>
        <w:rPr>
          <w:szCs w:val="26"/>
        </w:rPr>
        <w:t>2.1.2. Установить постоянный контроль за коммерческой загрузкой вертолетов, обеспечивающий процент занятости кресел не менее 70 % за квартал.</w:t>
      </w:r>
    </w:p>
    <w:p>
      <w:pPr>
        <w:pStyle w:val="Normal"/>
        <w:widowControl w:val="false"/>
        <w:shd w:fill="FFFFFF" w:val="clear"/>
        <w:ind w:firstLine="360"/>
        <w:jc w:val="both"/>
        <w:rPr>
          <w:szCs w:val="26"/>
        </w:rPr>
      </w:pPr>
      <w:r>
        <w:rPr>
          <w:szCs w:val="26"/>
        </w:rPr>
        <w:t>2.1.3. В соответствии с Порядком, утвержденным Администрацией, возмещать выпадающие доходы от выполнения пассажирских авиаперевозок по транспортной схеме за счет средств бюджета муниципального образования на 20___ год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Перевозчик обязуется: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Обеспечивать контроль за обеспечением готовности площадок к полетам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Обеспечивать регулярность и безопасность пассажирских авиаперевозок, сохранность багажа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Иметь оформленную в установленном порядке лицензию на перевозку пассажиров и багажа воздушным транспортом.</w:t>
      </w:r>
    </w:p>
    <w:p>
      <w:pPr>
        <w:pStyle w:val="ConsNormal1"/>
        <w:ind w:righ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4. Устанавливать размер провозной платы за пассажирские перевозки в соответствии с тарифами, утвержденными </w:t>
      </w:r>
      <w:r>
        <w:rPr>
          <w:rFonts w:cs="Times New Roman" w:ascii="Times New Roman" w:hAnsi="Times New Roman"/>
          <w:bCs/>
          <w:iCs/>
          <w:sz w:val="26"/>
          <w:szCs w:val="26"/>
        </w:rPr>
        <w:t>Министерством энергетики, жилищно-коммунального хозяйства и тарифов Республики Ко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Администрация имеет право: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В зависимости от климатических условий выходить с предложениями об изменении Транспортной схемы на 20__ год в части уточнения сроков периода выполнения запланированных рейсов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4. Перевозчик имеет право: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1. Приостанавливать выполнение полетов в случае непригодности посадочных площадок для приема и выпуска вертолетов до устранения недостатков, а так же в случае нарушения Администрацией своих обязательств по настоящему договору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Не производить посадку вертолета в населенных пунктах, в направлении которых и из которых отсутствуют пассажиры с билетами на данный рейс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3. При коммерческой загрузке (занятости кресел) менее 70 % за квартал выходить с предложениями об изменении Транспортной схемы на 20__ год в части сокращения запланированного количества авиарейсов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4. В соответствии с Порядком, утвержденным Администрацией, получать возмещение выпадающих доходов от выполнения пассажирских авиаперевозок по транспортной схеме за счет средств республиканского бюджета и бюджета муниципального образования на 20___ год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5. Прекратить выполнение внутримуниципальных пассажирских перевозок воздушным транспортом по транспортной схеме в случае не возмещения выпадающих доходов из бюджета муниципального образования, а также при полном использовании бюджетных ассигнований, предусмотренных в республиканском бюджете и бюджете муниципального образования на возмещение выпадающих доходов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РОК ДЕЙСТВИЯ ДОГОВОРА</w:t>
      </w:r>
    </w:p>
    <w:p>
      <w:pPr>
        <w:pStyle w:val="ConsNormal1"/>
        <w:ind w:righ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Настоящий Договор вступает в силу с момента заключения договора и действует по 31.12.2022 г. 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ТВЕТСТВЕННОСТЬ СТОРОН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Администрация несет ответственность за: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Организацию авиационных перевозок в части обеспечения пригодности вертолетных посадочных площадок для приема и выпуска вертолетов. В случае непригодности посадочных площадок для приема и выпуска вертолетов Перевозчик приостанавливает полеты до устранения недостатков.</w:t>
      </w:r>
    </w:p>
    <w:p>
      <w:pPr>
        <w:pStyle w:val="ConsNormal1"/>
        <w:ind w:right="0" w:first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4.2.</w:t>
      </w:r>
      <w:r>
        <w:rPr>
          <w:rFonts w:cs="Times New Roman" w:ascii="Times New Roman" w:hAnsi="Times New Roman"/>
          <w:sz w:val="26"/>
          <w:szCs w:val="26"/>
        </w:rPr>
        <w:t xml:space="preserve"> Перевозчик несет ответственность за организацию и осуществление пассажирских авиаперевозок, предусмотренных настоящим договором, в соответствии с законодательством  Российской Федерации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еревозчик несет ответственность за вред, причиненный жизни, здоровью или имуществу пассажиров, в соответствии с законодательством Российской Федерации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ФОРС-МАЖОРНЫЕ ОБСТОЯТЕЛЬСТВА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Стороны освобождаются от ответственности за частичное или полное неисполнение своих обязательств по настоящему договору, если оно явилось следствием обстоятельств непреодолимой силы, подтвержденными компетентными государственными органами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Если указанные в п. 5.1. настоящего договора обстоятельства продолжаются более одного месяца, каждая из Сторон вправе расторгнуть настоящий договор полностью или в части. В этом случае ни одна из Сторон не вправе требовать от другой стороны возмещения причиненного ущерба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Если от соответствующей стороны не поступает письменных инструкций,  как действовать в сложившейся ситуации, то другая сторона продолжает выполнять свои обязательства по настоящему договору, насколько это целесообразно, и ведет поиск альтернативных способов выполнения настоящего договора, не зависящих от форс-мажорных обстоятельств.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СОБЫЕ УСЛОВИЯ.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ИЗМЕНЕНИЯ И РАСТОРЖЕНИЯ ДОГОВОРА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Все изменения, вносимые в настоящий договор и приложения к нему (за исключением изменений вносимых в учредительные документы и в сведения о юридическом лице) допускаются только по согласованию Сторон и оформляются соответствующим дополнительным соглашением к настоящему договору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При изменении юридического адреса, банковских реквизитов, организационно-правовой формы, реорганизации, ликвидации, Перевозчик в 10-дневный срок должен письменно известить об этом Администрацию. В случае реорганизации Перевозчика стороной по настоящему договору будет являться его правопреемник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Во всем остальном, не предусмотренном настоящим договором, Стороны руководствуются законодательством Российской Федерации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Споры и разногласия, возникающие в связи с исполнением настоящего договора, разрешаются путём переговоров между Сторонами. В случае если Стороны не придут к соглашению, то споры подлежат разрешению в Арбитражном суде Республики Коми.</w:t>
      </w:r>
    </w:p>
    <w:p>
      <w:pPr>
        <w:pStyle w:val="ConsNormal1"/>
        <w:ind w:right="0"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5. Настоящий договор составлен в двух экземплярах по одному для каждой из Сторон, имеющих равную юридическую силу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7. АДРЕСА И ПЛАТЕЖНЫЕ РЕКВИЗИТЫ СТОРО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ревозчи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 /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подпись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дминистрац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 /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right="-568"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right="-56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right="-70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567" w:right="-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11">
    <w:name w:val=" Знак Знак1"/>
    <w:qFormat/>
    <w:rPr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азвание Знак"/>
    <w:qFormat/>
    <w:rPr>
      <w:b/>
      <w:szCs w:val="24"/>
      <w:shd w:fill="FFFFFF" w:val="clear"/>
    </w:rPr>
  </w:style>
  <w:style w:type="character" w:styleId="Style13">
    <w:name w:val="Текст примечания Знак"/>
    <w:basedOn w:val="Style6"/>
    <w:qFormat/>
    <w:rPr/>
  </w:style>
  <w:style w:type="character" w:styleId="ConsNormal">
    <w:name w:val="ConsNormal Знак"/>
    <w:qFormat/>
    <w:rPr>
      <w:rFonts w:ascii="Arial" w:hAnsi="Arial" w:cs="Arial"/>
    </w:rPr>
  </w:style>
  <w:style w:type="character" w:styleId="21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left="14" w:hanging="0"/>
      <w:jc w:val="center"/>
    </w:pPr>
    <w:rPr>
      <w:b/>
      <w:sz w:val="20"/>
      <w:szCs w:val="24"/>
    </w:rPr>
  </w:style>
  <w:style w:type="paragraph" w:styleId="TextBody">
    <w:name w:val="Body Text"/>
    <w:basedOn w:val="Normal"/>
    <w:pPr>
      <w:overflowPunct w:val="true"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6">
    <w:name w:val="Цитата"/>
    <w:basedOn w:val="Normal"/>
    <w:qFormat/>
    <w:pPr>
      <w:overflowPunct w:val="true"/>
      <w:autoSpaceDE w:val="true"/>
      <w:ind w:left="1134" w:right="-1192" w:hanging="0"/>
      <w:jc w:val="both"/>
    </w:pPr>
    <w:rPr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right="-709" w:firstLine="567"/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overflowPunct w:val="true"/>
      <w:autoSpaceDE w:val="true"/>
    </w:pPr>
    <w:rPr>
      <w:sz w:val="20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overflowPunct w:val="true"/>
      <w:autoSpaceDE w:val="true"/>
      <w:snapToGrid w:val="false"/>
      <w:jc w:val="center"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r_hoz@mail.ru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consultantplus://offline/ref=319AB2867371032D4072A1146A71ADE2F683E9DBDEBADD8B63B8AC14DE23FFE72BD88AB789B639F7LCY8N" TargetMode="External"/><Relationship Id="rId6" Type="http://schemas.openxmlformats.org/officeDocument/2006/relationships/hyperlink" Target="consultantplus://offline/ref=319AB2867371032D4072A1146A71ADE2F683EDDAD3B6DD8B63B8AC14DE23FFE72BD88AB789B63BF4LCY7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9:00Z</dcterms:created>
  <dc:creator>Customer</dc:creator>
  <dc:description/>
  <cp:keywords/>
  <dc:language>en-US</dc:language>
  <cp:lastModifiedBy>AlexSams</cp:lastModifiedBy>
  <cp:lastPrinted>2022-03-14T12:10:00Z</cp:lastPrinted>
  <dcterms:modified xsi:type="dcterms:W3CDTF">2022-03-14T12:12:00Z</dcterms:modified>
  <cp:revision>3</cp:revision>
  <dc:subject/>
  <dc:title/>
</cp:coreProperties>
</file>