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17» октября 2019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06- 302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06 ноября 2019 года проведение публичных слушаний по проекту муниципального правового акта - решения Совета муниципального района «Печора»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0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значить председательствующим на публичных слушаниях        Конькова Г.К., заместителя  председателя  Совета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 решения и объявление о проведении публичных слушаний в газете «Печорское время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зместить настоящее распоряжение, проект решения и объявление о проведении публичных слушаний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И.о. председателя  Совета </w:t>
      </w:r>
    </w:p>
    <w:p>
      <w:pPr>
        <w:pStyle w:val="Normal"/>
        <w:rPr>
          <w:szCs w:val="26"/>
        </w:rPr>
      </w:pPr>
      <w:r>
        <w:rPr>
          <w:szCs w:val="26"/>
        </w:rPr>
        <w:t>муниципального района «Печора»                                                              Г.К. Коньк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Дячук</cp:lastModifiedBy>
  <cp:lastPrinted>2019-10-15T17:51:00Z</cp:lastPrinted>
  <dcterms:modified xsi:type="dcterms:W3CDTF">2019-10-18T09:41:00Z</dcterms:modified>
  <cp:revision>135</cp:revision>
  <dc:subject/>
  <dc:title>  попопопо</dc:title>
</cp:coreProperties>
</file>