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8 »  января 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4.12.2013г. № 25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24.12.2013г. № 2512 «Об утверждении муниципальной программы «Развитие агропромышленного и рыбохозяйственного комплексов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о дня принятия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В. А. Смаги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 администрации                                                                              В.А. Николае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admin</cp:lastModifiedBy>
  <cp:lastPrinted>2014-10-27T16:12:00Z</cp:lastPrinted>
  <dcterms:modified xsi:type="dcterms:W3CDTF">2015-01-29T07:31:00Z</dcterms:modified>
  <cp:revision>115</cp:revision>
  <dc:subject/>
  <dc:title/>
</cp:coreProperties>
</file>