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3 к изменениям, вносимым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постановление администрации МР «Печора»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4.12.2013г. № 2512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Приложение 5 к муниципальной программе «Развитие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гропромышленного и рыбохозяйственного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мплексов МО МР «Печора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из  бюджета МО МР «Печора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убсидий хозяйствующим субъекта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 реализацию малых проектов в сфере сельского хозяйст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. Настоящий Порядок определяет механизм предоставления субсидий юридическим лицам (за исключением муниципальных учреждений), индивидуальным предпринимателям, физическим лицам (далее – хозяйствующие субъекты) на реализацию малых проектов в сфере сельского хозяйства в рамках подпрограммы «Развитие сельского хозяйства и рыбоводства на территории муниципального района «Печора» муниципальной программы «Развитие агропромышленного и рыбохозяйственного комплексов МО МР «Печора» (далее соответственно - Порядок, субсиди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Для целей настоящего Порядка под малыми проектами в сфере сельского хозяйства (далее - малые проекты) понимается предоставление субсидий хозяйствующим субъектам на выполнение следующих мероприятий по организации убойных пунктов и площадок по убою скот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нового помещения или реконструкция имеющегося здания для создания убойных пунктов и площадок по убою ско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приобретение технологического оборудования для убоя скота и оборудования для утилизации биологических отход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модульных цехов по убою ско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обустройство канализации, вентиляции, электроснабжения, теплоснабжения, холодного и горячего водоснабжения и очистных сооружений с учетом приобретения соответствующего оборудова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стройство территории дезинфекционными барьерами и ограждениями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Субсидия предоставляется хозяйствующим субъектам, одновременно отвечающим следующим требованиям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зарегистрированным и осуществляющим деятельность в сфере сельского хозяйства на территории муниципального образования муниципального района «Печора»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) не имеющим задолженность по уплате налогов, сборов, пеней и иных обязательных платежей в бюджетную систему Российской Федерации и внебюджетные фонды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3) не имеющим задолженности по заработной плате перед наемными работник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убсидии предоставляются хозяйствующему субъекту единовременно на реализацию малого проекта, со сроком реализации до 10 сентября текущего финансового года, отобранных Комиссией по отбору малых проек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. Объем  средств хозяйствующих субъектов на реализацию малых проектов должен составлять не менее 20 процентов от общей стоимости малых проектов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Для получения субсидии хозяйствующие субъекты представляют в администрацию МР «Печора» следующие документы: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заявка на получение субсидии по форме, установленной  приложением 1 к настоящему порядку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2) сведения о средней численности работников за предшествующий календарный год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3) сведения о выручке от реализации товаров (работ, услуг) без учета налога на добавленную стоимость за предшествующий календарный год;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сведения об отсутствии задолженности по заработной плате более одного месяца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5) выписка из единого государственного реестра юридических лиц (индивидуальных предпринимателей), сформированная не ранее чем за три месяца до дня представления заявки, в случае если хозяйствующий субъект представляет ее самостоятельно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6) сведения о постановке на учет в налоговом органе хозяйствующего субъекта по месту жительства на территории Российской Федерации, заверенные в установленном порядке или с предъявлением оригинала, в случае если хозяйствующий субъект представляет их самостоятель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7) </w:t>
      </w:r>
      <w:hyperlink r:id="rId2">
        <w:r>
          <w:rPr>
            <w:rStyle w:val="InternetLink"/>
            <w:bCs/>
            <w:sz w:val="26"/>
            <w:szCs w:val="26"/>
          </w:rPr>
          <w:t>справка</w:t>
        </w:r>
      </w:hyperlink>
      <w:r>
        <w:rPr>
          <w:bCs/>
          <w:sz w:val="26"/>
          <w:szCs w:val="26"/>
        </w:rPr>
        <w:t xml:space="preserve"> об исполнении налогоплательщиком обязанности по уплате налогов, сборов, страховых взносов, пеней и налоговых санкций, сформированная не ранее чем за месяц до дня представления, в случае если </w:t>
      </w:r>
      <w:r>
        <w:rPr>
          <w:sz w:val="26"/>
          <w:szCs w:val="26"/>
        </w:rPr>
        <w:t>хозяйствующий</w:t>
      </w:r>
      <w:r>
        <w:rPr>
          <w:bCs/>
          <w:sz w:val="26"/>
          <w:szCs w:val="26"/>
        </w:rPr>
        <w:t xml:space="preserve"> субъект представляет ее самостоятельно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8) справка территориального Отделения Пенсионного фонда Российской Федерации по Республике Коми об исполнении обязательств по уплате страховых взносов на обязательное пенсионное страхование и обязательное медицинское страхование, сформированная на последнюю отчетную дату;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9) сведения из Фонда социального страхования Российской Федерации по Республике Коми о наличии/отсутствии задолженности плательщика страховых взносов, сформированные на последнюю отчетную дату, в случае если хозяйствующий субъект представляет их самостоятельно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0) описание малого проекта, с обязательным указанием целей, задач проекта, финансово-экономического обоснования проекта с приложением сметы расходов, поэтапного плана реализации проекта, ожидаемых результатов реализации проекта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1) документы, подтверждающие наличие собственных средств хозяйствующего субъекта на реализацию малого проект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пии всех документов, поданных к заявке, должны быть заверены заявителем. </w:t>
      </w:r>
    </w:p>
    <w:p>
      <w:pPr>
        <w:pStyle w:val="Normal"/>
        <w:autoSpaceDE w:val="false"/>
        <w:ind w:firstLine="567"/>
        <w:jc w:val="both"/>
        <w:rPr/>
      </w:pPr>
      <w:bookmarkStart w:id="0" w:name="Par32"/>
      <w:bookmarkEnd w:id="0"/>
      <w:r>
        <w:rPr>
          <w:rFonts w:eastAsia="Calibri"/>
          <w:sz w:val="26"/>
          <w:szCs w:val="26"/>
          <w:lang w:eastAsia="en-US"/>
        </w:rPr>
        <w:t xml:space="preserve">Документы, указанные в </w:t>
      </w:r>
      <w:hyperlink w:anchor="Par26">
        <w:r>
          <w:rPr>
            <w:rStyle w:val="InternetLink"/>
            <w:rFonts w:eastAsia="Calibri"/>
            <w:sz w:val="26"/>
            <w:szCs w:val="26"/>
            <w:lang w:eastAsia="en-US"/>
          </w:rPr>
          <w:t>подпунктах 1</w:t>
        </w:r>
      </w:hyperlink>
      <w:r>
        <w:rPr>
          <w:rFonts w:eastAsia="Calibri"/>
          <w:sz w:val="26"/>
          <w:szCs w:val="26"/>
          <w:lang w:eastAsia="en-US"/>
        </w:rPr>
        <w:t xml:space="preserve">,2,3,4,6,10,11 настоящего пункта, представляются хозяйствующим субъектом самостоятельно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ведения, содержащиеся в документах, указанные в </w:t>
      </w:r>
      <w:hyperlink w:anchor="Par28">
        <w:r>
          <w:rPr>
            <w:rStyle w:val="InternetLink"/>
            <w:rFonts w:eastAsia="Calibri"/>
            <w:sz w:val="26"/>
            <w:szCs w:val="26"/>
            <w:lang w:eastAsia="en-US"/>
          </w:rPr>
          <w:t xml:space="preserve">подпунктах </w:t>
        </w:r>
      </w:hyperlink>
      <w:r>
        <w:rPr>
          <w:rFonts w:eastAsia="Calibri"/>
          <w:sz w:val="26"/>
          <w:szCs w:val="26"/>
          <w:lang w:eastAsia="en-US"/>
        </w:rPr>
        <w:t xml:space="preserve">5,7,8,9 настоящего пункта, запрашиваются администрацией МР «Печора» в течение 5 рабочих дней со дня поступления заявки в порядке межведомственного информационного взаимодействия у органов, предоставляющих государственные услуги, в случае если хозяйствующий субъект не представил документы, указанные в </w:t>
      </w:r>
      <w:hyperlink w:anchor="Par28">
        <w:r>
          <w:rPr>
            <w:rStyle w:val="InternetLink"/>
            <w:rFonts w:eastAsia="Calibri"/>
            <w:sz w:val="26"/>
            <w:szCs w:val="26"/>
            <w:lang w:eastAsia="en-US"/>
          </w:rPr>
          <w:t xml:space="preserve">подпунктах </w:t>
        </w:r>
      </w:hyperlink>
      <w:r>
        <w:rPr>
          <w:rFonts w:eastAsia="Calibri"/>
          <w:sz w:val="26"/>
          <w:szCs w:val="26"/>
          <w:lang w:eastAsia="en-US"/>
        </w:rPr>
        <w:t>5,7,8,9  настоящего пункта, самостоятельно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 </w:t>
      </w:r>
      <w:r>
        <w:rPr>
          <w:sz w:val="26"/>
          <w:szCs w:val="26"/>
        </w:rPr>
        <w:t>Проверенные на соответствие требованиям настоящего Порядка документы направляются в Комиссию по отбору малых проектов (далее - Комиссия).</w:t>
      </w:r>
    </w:p>
    <w:p>
      <w:pPr>
        <w:pStyle w:val="Normal"/>
        <w:overflowPunct w:val="false"/>
        <w:autoSpaceDE w:val="false"/>
        <w:spacing w:before="63" w:after="63"/>
        <w:ind w:firstLine="567"/>
        <w:jc w:val="both"/>
        <w:rPr/>
      </w:pPr>
      <w:r>
        <w:rPr>
          <w:sz w:val="26"/>
          <w:szCs w:val="26"/>
        </w:rPr>
        <w:t xml:space="preserve">7. Состав и порядок работы Комиссии утверждается постановлением администрации муниципального района «Печора». </w:t>
      </w:r>
    </w:p>
    <w:p>
      <w:pPr>
        <w:pStyle w:val="Normal"/>
        <w:overflowPunct w:val="false"/>
        <w:autoSpaceDE w:val="false"/>
        <w:spacing w:before="63" w:after="63"/>
        <w:ind w:firstLine="567"/>
        <w:jc w:val="both"/>
        <w:rPr/>
      </w:pPr>
      <w:r>
        <w:rPr>
          <w:sz w:val="26"/>
          <w:szCs w:val="26"/>
        </w:rPr>
        <w:t xml:space="preserve">8. Комиссия рассматривает документы и осуществляет оценку соответствия хозяйствующего субъекта условиям предоставления субсидии и требованиям, установленным Федеральным законом. 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9. Решение Комиссии оформляется протоколом и направляется главе администрации муниципального района «Печора» для принятия решения о предоставлении (отказе в предоставлении) субсидии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Хозяйствующий субъект, в отношении которого принято решение об отказе в предоставлении субсидии, вправе обратиться повторно после устранения выявленных недостатков на условиях, установленных настоящим Порядком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10. Субсидии предоставляются на основании соглашения, заключенного  между хозяйствующим субъектом и администрацией муниципального района «Печор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1. В течение срока действия соглашения о предоставлении субсидии, заключаемого между администрацией муниципального района «Печора» (далее - Администрация) и получателем субсидий (далее - Соглашение), Администрация имеет право проводить проверки выполнения условий предоставления субсидий и осуществлять контроль целевого использования субсид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12. В случае нарушения хозяйствующим субъектам условий получения субсидии, установленных настоящим Порядком, средства субсидии подлежат возврату в установленном законодательством порядке в бюджет МР «Печор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дминистрация составляет </w:t>
      </w:r>
      <w:hyperlink w:anchor="Par231">
        <w:r>
          <w:rPr>
            <w:rStyle w:val="InternetLink"/>
            <w:sz w:val="26"/>
            <w:szCs w:val="26"/>
          </w:rPr>
          <w:t>акт</w:t>
        </w:r>
      </w:hyperlink>
      <w:r>
        <w:rPr>
          <w:sz w:val="26"/>
          <w:szCs w:val="26"/>
        </w:rPr>
        <w:t xml:space="preserve"> по форме согласно приложению 2 к настоящему Порядку о нарушении условий предоставления субсидий и (или) нецелевого использования субсидий (далее - Акт), в котором указываются выявленные нарушения и сроки их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Фактом выявленного нарушения является отсутствие документов, подтверждающих целевое расходование субсид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 устранения нарушений в сроки, указанные в акте, Администрацией принимается решение о возврате в бюджет предоставленных субсидий, оформляемое распоряжением Администрации (далее - Распоря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течение десяти рабочих дней с момента вступления в силу Распоряжение направляется Получателю вместе с требованием о возврате субсидии в бюджет МО МР «Печора», содержащим сумму, сроки, код бюджетной классификации, по которому должен быть осуществлен возврат субсидии, реквизиты банковского счета, на который должна быть перечислена субсидия и иные условия возврата в бюджет МО МР «Печора» (далее - Требование). </w:t>
      </w:r>
    </w:p>
    <w:p>
      <w:pPr>
        <w:pStyle w:val="Normal"/>
        <w:autoSpaceDE w:val="false"/>
        <w:ind w:firstLine="540"/>
        <w:jc w:val="both"/>
        <w:rPr/>
      </w:pPr>
      <w:bookmarkStart w:id="1" w:name="Par207"/>
      <w:bookmarkEnd w:id="1"/>
      <w:r>
        <w:rPr>
          <w:sz w:val="26"/>
          <w:szCs w:val="26"/>
        </w:rPr>
        <w:t>13. Получатель субсидии обязан осуществить возврат субсидии в течение 30 дней с момента получения Требования или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лучае если Получатель не перечислит сумму субсидии в бюджет МО МР «Печора»  в размере, указанном в Требовании или уведомлении и (или) в срок, указанный в </w:t>
      </w:r>
      <w:hyperlink w:anchor="Par207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взыскание суммы субсидии осуществляе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Субсидии являются целевыми и не могут быть направлены на иные цели. Нецелевое использование средств субсидии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5. Контроль за целевым использованием субсидии осуществляется в установленном порядке Управлением финансов МР «Печора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choolBook;Times New Roman" w:hAnsi="SchoolBook;Times New Roman" w:cs="SchoolBook;Times New Roman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TimesNewRomanPSMT;Times New Roman" w:hAnsi="TimesNewRomanPSMT;Times New Roman" w:cs="TimesNewRomanPSMT;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SchoolBook;Times New Roman" w:hAnsi="SchoolBook;Times New Roman" w:eastAsia="Times New Roman" w:cs="Times New Roman"/>
      <w:sz w:val="4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Style13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20">
    <w:name w:val="Гипертекстовая ссылка"/>
    <w:qFormat/>
    <w:rPr>
      <w:color w:val="008000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1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right="567" w:firstLine="708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12">
    <w:name w:val="Основной текст1"/>
    <w:basedOn w:val="Normal"/>
    <w:qFormat/>
    <w:pPr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4">
    <w:name w:val="Стиль3"/>
    <w:basedOn w:val="23"/>
    <w:qFormat/>
    <w:pPr>
      <w:widowControl w:val="false"/>
      <w:numPr>
        <w:ilvl w:val="0"/>
        <w:numId w:val="4"/>
      </w:numPr>
      <w:textAlignment w:val="baseline"/>
    </w:pPr>
    <w:rPr>
      <w:sz w:val="24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3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0">
    <w:name w:val="Скобки буквы"/>
    <w:basedOn w:val="Normal"/>
    <w:qFormat/>
    <w:pPr>
      <w:ind w:left="360" w:hanging="360"/>
    </w:pPr>
    <w:rPr/>
  </w:style>
  <w:style w:type="paragraph" w:styleId="35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3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sz w:val="28"/>
      <w:szCs w:val="24"/>
    </w:rPr>
  </w:style>
  <w:style w:type="paragraph" w:styleId="Style3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TextBody"/>
    <w:qFormat/>
    <w:pPr>
      <w:numPr>
        <w:ilvl w:val="0"/>
        <w:numId w:val="3"/>
      </w:numPr>
      <w:suppressAutoHyphens w:val="true"/>
      <w:ind w:left="1080" w:hanging="1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cs="Arial"/>
      <w:sz w:val="24"/>
      <w:szCs w:val="24"/>
    </w:rPr>
  </w:style>
  <w:style w:type="paragraph" w:styleId="CharChar41">
    <w:name w:val="Char Char4 Знак Знак Знак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2FC0D827312F8847ECB14CE137F85E618FF13F55E070413F1982443F4DD72501F14FBC3349FC7618q4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 ГП по малым проектам с_х 1877_ГПУ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22:00Z</dcterms:created>
  <dc:creator>Лютоева Юлия Леонидовна</dc:creator>
  <dc:description/>
  <cp:keywords/>
  <dc:language>en-US</dc:language>
  <cp:lastModifiedBy>ШирокаяО</cp:lastModifiedBy>
  <cp:lastPrinted>2015-01-14T14:22:00Z</cp:lastPrinted>
  <dcterms:modified xsi:type="dcterms:W3CDTF">2015-01-23T08:42:00Z</dcterms:modified>
  <cp:revision>293</cp:revision>
  <dc:subject/>
  <dc:title/>
</cp:coreProperties>
</file>