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18   марта  2022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178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03.06.2021 г. № 469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03.06.2021 г. № 469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аспоряжение администрации муниципального района «Печора» от 03.06.2021 г. № 469-р «Об утверждении перечня народных проектов, планируемых к реализации в 2022 году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Приложение к распоряжению изложить в редакции согласно приложению к настоящему распоряжению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Михалева ОГ</cp:lastModifiedBy>
  <cp:lastPrinted>2022-03-21T15:32:00Z</cp:lastPrinted>
  <dcterms:modified xsi:type="dcterms:W3CDTF">2022-03-21T12:47:00Z</dcterms:modified>
  <cp:revision>44</cp:revision>
  <dc:subject/>
  <dc:title> </dc:title>
</cp:coreProperties>
</file>