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марта   2022 г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6"/>
              </w:rPr>
              <w:t xml:space="preserve">                           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472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 «Утверждение схемы расположения земельного участка или земельных участков на кадастровом плане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по «Утверждение схемы расположения земельного участка или земельных участков на кадастровом плане муниципального района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административный регламент предоставления муниципальной услуги по «Утверждение схемы расположения земельного участка или земельных участков на кадастровом плане муниципального района»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менить постановление администрации МР «Печора» от 27.11.2017г № 1437 «Об утверждении административного регламента предоставления муниципальной услуги «Утверждение и выдача схемы расположения земельного участка или земельных участков на кадастровом плане муниципального район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руководителя администрации МР «Печора».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 w:before="0" w:after="1"/>
        <w:rPr/>
      </w:pPr>
      <w:r>
        <w:rPr>
          <w:sz w:val="28"/>
          <w:szCs w:val="28"/>
        </w:rPr>
        <w:t>И. о. главы муниципального района-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8"/>
          <w:szCs w:val="28"/>
        </w:rPr>
        <w:t>руководителя администрации                                                        А. Ю. Канищев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6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2-03-28T15:51:00Z</cp:lastPrinted>
  <dcterms:modified xsi:type="dcterms:W3CDTF">2022-03-28T12:51:00Z</dcterms:modified>
  <cp:revision>80</cp:revision>
  <dc:subject/>
  <dc:title/>
</cp:coreProperties>
</file>