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29   марта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487</w:t>
            </w:r>
            <w:r>
              <w:rPr>
                <w:bCs/>
                <w:szCs w:val="26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4024"/>
      </w:tblGrid>
      <w:tr>
        <w:trPr/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создании комиссии по жилищным вопросам при администрации муниципального района «Печора»</w:t>
            </w:r>
          </w:p>
        </w:tc>
        <w:tc>
          <w:tcPr>
            <w:tcW w:w="4024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от 06.10.2003 № 131-ФЗ «Об общих принципах организации местного самоуправления в Российской Федерации», ст. 8 Закона Республики Коми от 06.10.2005 № 100-РЗ  «О порядке ведения органами местного самоуправления учета граждан в качестве нуждающихся в жилых помещениях муниципального жилищного фонда, предоставляемых по договорам социального найма, и некоторых вопросах, связанных с предоставлением гражданам жилых помещений муниципального жилищного фонда по договорам социального найма», Законом Республики Коми от 01.12.2015 № 115-РЗ «О наделении органов местного самоуправления в Республике Коми отдельными государственными полномочиями Республики Коми»</w:t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здать комиссию по жилищным вопросам при администрации муниципального района «Печор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</w:t>
      </w:r>
      <w:hyperlink w:anchor="Par3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омиссии по жилищным вопросам при администрации муниципального района «Печора» согласно приложению 1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твердить </w:t>
      </w:r>
      <w:hyperlink w:anchor="Par1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о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миссии по жилищным вопросам при администрации муниципального района «Печора» согласно приложению 2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тменит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униципального района «Печора» от 27 марта 2012 г. № 510/1 «О создании жилищной комисси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 и подлежит размещению на официальном сайте муниципального района «Печор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Контроль за исполнением настоящего постановления возложить на первого заместителя руководителя администрации муниципального района «Печора» Канищева А.Ю. 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Глава муниципального района –                                                                </w:t>
      </w:r>
    </w:p>
    <w:p>
      <w:pPr>
        <w:pStyle w:val="Normal"/>
        <w:jc w:val="both"/>
        <w:rPr/>
      </w:pPr>
      <w:r>
        <w:rPr>
          <w:szCs w:val="26"/>
        </w:rPr>
        <w:t>руководитель администрации                                                                        В.А. Серов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730F47CB9A9D1F356EF0B20A2711C547A53E8BF478FDEDFA74D41942CCCD432D0B08CF2383CF8863D9CBD010v9A0O" TargetMode="External"/><Relationship Id="rId4" Type="http://schemas.openxmlformats.org/officeDocument/2006/relationships/hyperlink" Target="consultantplus://offline/ref=1C730F47CB9A9D1F356EEEBF1C4B4FC145AE658EF57DFEBEA62B8F4415C5C7147844099365D2DC8A64D9C9D30C90D1C7v1AD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1:54:00Z</dcterms:created>
  <dc:creator>Customer</dc:creator>
  <dc:description/>
  <cp:keywords/>
  <dc:language>en-US</dc:language>
  <cp:lastModifiedBy>Пользователь</cp:lastModifiedBy>
  <cp:lastPrinted>2022-03-31T15:03:00Z</cp:lastPrinted>
  <dcterms:modified xsi:type="dcterms:W3CDTF">2022-03-31T12:03:00Z</dcterms:modified>
  <cp:revision>80</cp:revision>
  <dc:subject/>
  <dc:title/>
</cp:coreProperties>
</file>