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6"/>
        </w:rPr>
        <w:t xml:space="preserve">                                                                                                                     </w:t>
      </w:r>
      <w:r>
        <w:rPr>
          <w:szCs w:val="26"/>
        </w:rPr>
        <w:t xml:space="preserve">Приложение 1 </w:t>
      </w:r>
    </w:p>
    <w:p>
      <w:pPr>
        <w:pStyle w:val="Normal"/>
        <w:ind w:firstLine="709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Cs w:val="26"/>
        </w:rPr>
        <w:t>от 29  марта 2022 г. № 48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ЛОЖЕНИЕ</w:t>
      </w:r>
    </w:p>
    <w:p>
      <w:pPr>
        <w:pStyle w:val="Normal"/>
        <w:widowControl w:val="false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О КОМИССИИ ПО ЖИЛИЩНЫМ ВОПРОСАМ ПРИ </w:t>
      </w:r>
    </w:p>
    <w:p>
      <w:pPr>
        <w:pStyle w:val="Normal"/>
        <w:widowControl w:val="false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АДМИНИСТРАЦИИ МУНИЦИПАЛЬНОГО РАЙОНА «ПЕЧОРА»</w:t>
      </w:r>
    </w:p>
    <w:p>
      <w:pPr>
        <w:pStyle w:val="Normal"/>
        <w:widowControl w:val="false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1. Общие положения</w:t>
      </w:r>
    </w:p>
    <w:p>
      <w:pPr>
        <w:pStyle w:val="Normal"/>
        <w:widowControl w:val="false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.1. Настоящее Положение устанавливает порядок деятельности комиссии по жилищным вопросам при администрации муниципального района «Печора» (далее – жилищная комиссия) в решении жилищных вопросов и обеспечении условий для осуществления гражданами права на жилище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.2. Жилищная комиссия является коллегиальным и постоянно действующим органом при администрации муниципального района «Печора» (далее - Администрация)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.3. Жилищная комиссия создана для рассмотрения документов, предоставляемых гражданами для решения жилищных вопросов, подготовки предложений по жилищным вопросам и обеспечения условий для осуществления гражданами прав на жилище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.4. Жилищная комиссия подотчетна в своей деятельности Администрац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1.5. Жилищная комиссия в своей деятельности руководствуется </w:t>
      </w:r>
      <w:hyperlink r:id="rId2">
        <w:r>
          <w:rPr>
            <w:rStyle w:val="InternetLink"/>
            <w:szCs w:val="26"/>
          </w:rPr>
          <w:t>Конституцией</w:t>
        </w:r>
      </w:hyperlink>
      <w:r>
        <w:rPr>
          <w:szCs w:val="26"/>
        </w:rPr>
        <w:t xml:space="preserve"> Российской Федерации, федеральными конституционными законами, Жилищным </w:t>
      </w:r>
      <w:hyperlink r:id="rId3">
        <w:r>
          <w:rPr>
            <w:rStyle w:val="InternetLink"/>
            <w:szCs w:val="26"/>
          </w:rPr>
          <w:t>кодексом</w:t>
        </w:r>
      </w:hyperlink>
      <w:r>
        <w:rPr>
          <w:szCs w:val="26"/>
        </w:rPr>
        <w:t xml:space="preserve"> Российской Федерации, принятыми в соответствии с ним другими федеральными законами, а также принятыми в соответствии с ними подзаконными нормативными правовыми актами Российской Федерации, </w:t>
      </w:r>
      <w:hyperlink r:id="rId4">
        <w:r>
          <w:rPr>
            <w:rStyle w:val="InternetLink"/>
            <w:szCs w:val="26"/>
          </w:rPr>
          <w:t>Конституцией</w:t>
        </w:r>
      </w:hyperlink>
      <w:r>
        <w:rPr>
          <w:szCs w:val="26"/>
        </w:rPr>
        <w:t xml:space="preserve"> Республики Коми, законами и иными нормативными правовыми актами Республики Коми в сфере жилищных отношений, </w:t>
      </w:r>
      <w:hyperlink r:id="rId5">
        <w:r>
          <w:rPr>
            <w:rStyle w:val="InternetLink"/>
            <w:szCs w:val="26"/>
          </w:rPr>
          <w:t>Уставом</w:t>
        </w:r>
      </w:hyperlink>
      <w:r>
        <w:rPr>
          <w:szCs w:val="26"/>
        </w:rPr>
        <w:t xml:space="preserve"> муниципального образования муниципального района «Печора», Уставом муниципального образования городского поселения «Печора», решениями Совета муниципального района «Печора», решениями Совета городского поселения «Печора», постановлениями и распоряжениями администрации муниципального района «Печора», а также настоящим Положением.</w:t>
      </w:r>
    </w:p>
    <w:p>
      <w:pPr>
        <w:pStyle w:val="Normal"/>
        <w:widowControl w:val="false"/>
        <w:overflowPunct w:val="tru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center"/>
        <w:outlineLvl w:val="1"/>
        <w:rPr/>
      </w:pPr>
      <w:r>
        <w:rPr>
          <w:b/>
          <w:bCs/>
          <w:szCs w:val="26"/>
        </w:rPr>
        <w:t>2. Порядок формирования жилищной комиссии</w:t>
      </w:r>
    </w:p>
    <w:p>
      <w:pPr>
        <w:pStyle w:val="Normal"/>
        <w:widowControl w:val="false"/>
        <w:overflowPunct w:val="true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2.1. Состав жилищной комиссии утверждается постановлением Администрации. В состав жилищной комиссии входят первый заместитель руководителя Администрации, депутат Совета муниципального района «Печора», депутат Совета городского поселения «Печора», а также представители отраслевых (функциональных) органов и структурных подразделений Администрац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2.2. Председателем жилищной комиссия является первый заместитель руководителя Администрации, заместителем председателя жилищной комиссии является председатель комитета по управлению муниципальной собственностью муниципального района «Печора». Секретарем жилищной комиссии является начальник отдела управления и распоряжения жилищным фондом комитета по управлению муниципальной собственностью муниципального района «Печора»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2.3. Предложения по составу жилищной комиссии вносятся комитетом по управлению муниципальной собственностью муниципального района «Печора» (далее – Комитет) на рассмотрение главы муниципального района «Печора» – руководителя Администрации, по согласованию с первым заместителем руководителя Администрации, курирующего деятельность Комитета.</w:t>
      </w:r>
    </w:p>
    <w:p>
      <w:pPr>
        <w:pStyle w:val="Normal"/>
        <w:widowControl w:val="false"/>
        <w:overflowPunct w:val="tru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center"/>
        <w:outlineLvl w:val="1"/>
        <w:rPr/>
      </w:pPr>
      <w:r>
        <w:rPr>
          <w:b/>
          <w:bCs/>
          <w:szCs w:val="26"/>
        </w:rPr>
        <w:t>3. Основные направления деятельности жилищной комиссии</w:t>
      </w:r>
    </w:p>
    <w:p>
      <w:pPr>
        <w:pStyle w:val="Normal"/>
        <w:widowControl w:val="false"/>
        <w:overflowPunct w:val="true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/>
      </w:pPr>
      <w:bookmarkStart w:id="0" w:name="Par54"/>
      <w:bookmarkEnd w:id="0"/>
      <w:r>
        <w:rPr>
          <w:szCs w:val="26"/>
        </w:rPr>
        <w:t>3.1. Основными направлениями деятельности жилищной комиссии являются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3.1.1. Рассмотрение документов, представленных гражданами и подготовка предложений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1) постановки граждан на учет (отказ в постановке или снятии с учета), в том числе переучет граждан, состоящих на учете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а) в качестве лиц, имеющих право на предоставление земельных участков в собственность бесплатно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б) на получение субсидий (социальных выплат) на строительство или приобретение жилья для улучшения жилищных условий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в) детей-сирот и детей, оставшихся без попечения родителей, лиц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ших возраста 23 лет, которые подлежат обеспечению жилыми помещениями муниципального специализированного жилищного фонда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г) в качестве лиц, имеющих право получения социальных выплат для приобретения жилья в связи с переселением из районов Крайнего Севера и приравненных к ним местностей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д) на получение социальных выплатах на строительство жилых помещений в малоэтажных жилых домах гражданам, выезжающим из закрывающихся в установленном законодательством порядке населенных пунктов, расположенных на территории Республики Ком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е) на получение социальных выплат на строительство (приобретение) жилья, в том числе путем участия в долевом строительстве, гражданам, проживающим и работающим на сельских территориях либо изъявившим желание переехать на постоянное место жительства на сельские территории и работать там, в рамках государственной программы Российской Федерации «Комплексное развитие сельских территорий»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2) признание либо об отказе в признании молодой семьи, имеющей достаточные доходы, либо иные денежные средства для оплаты расчетной (средней) стоимости жилья в части, превышающей размер предоставляемой субсидии на приобретение жилья, а также по признанию молодой семьи участницей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соответствующие годы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3) участие граждан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соответствующие годы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) обеспечении жилыми помещениями по договорам найма специализированных жилых помещений, детей-сирот и детей, оставшихся без попечения родителей, лиц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ших возраста 23 лет, которые подлежат обеспечению жилыми помещениями муниципального специализированного жилищного фонда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5) установление факта невозможности проживания в ранее занимаемом жилом помещении детей-сирот и детей, оставшихся без попечения родителей, лиц из числа детей-сирот и детей, оставшихся без попечения родителей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ших возраста 23 лет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6) предоставление жилых помещений специализированного жилищного фонда по договорам социального найма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7) предоставление единовременных денежных выплат гражданам, принятым на учет до 1 марта 2005 года и нуждающихся в улучшение жилищных условий в соответствии Федеральным </w:t>
      </w:r>
      <w:hyperlink r:id="rId6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12 января 1995 г. № 5-ФЗ «О ветеранах»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8) предоставление единовременных денежных выплат гражданам, принятым на учет до 1 марта 2005 года и нуждающихся в улучшение жилищных условий в соответствии Федеральным </w:t>
      </w:r>
      <w:hyperlink r:id="rId7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24 ноября 1995 г. № 181-ФЗ «О социальной защите инвалидов в Российской Федерации»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9) иные вопросы, возникающие в процессе работы отдела управления и распоряжения жилищным фондом Комитета, затрагивающим жилищные права и интересы граждан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3.1.2. Подготовка предложений в проекты нормативных и распорядительных документов в пределах полномочий, возложенных на жилищную комиссию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3.2. Жилищная комиссия осуществляет коллективное обсуждение и вносит предложения по вопросам, указанным в пункте </w:t>
      </w:r>
      <w:hyperlink w:anchor="Par54">
        <w:r>
          <w:rPr>
            <w:rStyle w:val="InternetLink"/>
            <w:szCs w:val="26"/>
          </w:rPr>
          <w:t>3.1</w:t>
        </w:r>
      </w:hyperlink>
      <w:r>
        <w:rPr>
          <w:szCs w:val="26"/>
        </w:rPr>
        <w:t>.1 настоящего Положения, в сроки, установленные действующим законодательством, а в отношении услуг, по которым утверждены административные регламенты, в сроки, установленные данными регламентами.</w:t>
      </w:r>
    </w:p>
    <w:p>
      <w:pPr>
        <w:pStyle w:val="Normal"/>
        <w:widowControl w:val="false"/>
        <w:overflowPunct w:val="tru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center"/>
        <w:outlineLvl w:val="1"/>
        <w:rPr/>
      </w:pPr>
      <w:r>
        <w:rPr>
          <w:b/>
          <w:bCs/>
          <w:szCs w:val="26"/>
        </w:rPr>
        <w:t>4. Организация работы жилищной комиссии</w:t>
      </w:r>
    </w:p>
    <w:p>
      <w:pPr>
        <w:pStyle w:val="Normal"/>
        <w:widowControl w:val="false"/>
        <w:overflowPunct w:val="true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1. Работа жилищной комиссии осуществляется непосредственно на ее заседаниях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2. Заседание жилищной комиссии является правомочным, если на нем присутствует не менее пятидесяти процентов от общего числа ее членов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3. Предложения жилищной комиссии по вопросам, вынесенным на ее заседание, включаются в протокол по результатам голосования членов жилищной комиссии по каждому рассматриваемому вопросу. Голосование проводится путем поднятия руки членом жилищной комиссии, присутствующим на ее заседании. Предложение жилищной комиссии вносится в протокол при его одобрении большинством голосов от числа присутствующих на заседании членов жилищной комиссии. При равном количестве голосов, решающим является голос председателя комиссии. Голосование осуществляется в открытой форме. Заочное голосование не допускается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4. Заседания жилищной комиссии проводится, как правило, не позднее 15 рабочих дней с момента поступления заявлений и документов от граждан в Администрацию либо Комитет. При необходимости, может быть проведено внеочередное заседание жилищной комиссии, при этом все ее члены должны быть заблаговременно уведомлены о дате, времени и месте проведения внеочередного заседания жилищной комисс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5. Организация работы жилищной комиссии возлагается на председателя комиссии, а в случае его отсутствия, обязанности председателя комиссии выполняет его заместитель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6. Председатель комисси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6.1. Открывает и ведет заседания жилищной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6.2. Несет персональную ответственность за работу жилищной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6.3. Назначает дату внеочередного заседания жилищной комиссии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7. Секретарь комисси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7.1. Осуществляет подготовку заседаний жилищной комиссии, включая информирование членов жилищной комиссии о дате, времени и месте внеочередного заседания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7.2. Сообщает председателю комиссии о необходимости проведения внеочередного заседания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7.3. Ведет протокол заседания жилищной комисс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7.4. Осуществляет иные действия организационно-технического характера, связанные с деятельностью жилищной комисс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8. Члены жилищной комиссии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8.1. Лично участвуют в заседаниях жилищной комиссии. В случае невозможности участия в заседании жилищной комиссии информируют об этом председателя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8.2. Пользуются равными правами при рассмотрении вопросов, вынесенных на заседание жилищной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8.3. В случае несогласия с предложением жилищной комиссии, внесенным в протокол, излагают в письменной форме особое мнение, которое подлежит обязательному приобщению к протоколу заседания жилищной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8.4. Вносят предложения по улучшению работы жилищной комисс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4.8.5. Обязаны соблюдать конфиденциальность сведений, полученных при рассмотрении представленных гражданами документов, осуществлять обработку персональных данных граждан в соответствии с Федеральным </w:t>
      </w:r>
      <w:hyperlink r:id="rId8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27 июля 2006 г. № 152-ФЗ «О персональных данных»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8.6. Несут персональную ответственность за неразглашение сведений, которые были получены при рассмотрении документов, а также ответственность за исполнение соответствующих поручений, содержащихся в решении жилищной комисс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8.7. Специалисты отдела управления и распоряжения жилищным фондом Комитета, входящие в состав жилищной комиссии, на заседаниях жилищной комиссии докладывают информацию по материалам, предложенным к рассмотрению жилищной комисси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4.9. Предложения жилищной комиссии оформляются протоколом, в котором указывается дата заседания жилищной комиссии, номер протокола, список членов жилищной комиссии, присутствующих на заседании, предложения жилищной комиссии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10. Протокол заседания жилищной комиссии подписывается председателем комиссии, секретарем комиссии и членами комиссии, присутствующими на заседании жилищной комиссии. Протокол заседания жилищной комиссии подписывается председателем комиссии, секретарем комиссии и членами комиссии в течение 3 (трёх) рабочих дней с даты проведения заседания жилищной комисс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11. Исправления в протоколах заседания жилищной комиссии не допускаются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4.12. Протокол заседания жилищной комиссии, утверждается постановлением Администрации в течение 7 (семи) рабочих дней, следующих за датой проведения заседания жилищной комиссии. Протокол заседания жилищной комиссии для его утверждения постановлением Администрации направляется в течение 3 (трёх) рабочих дней с даты проведения заседания жилищной комиссии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4.13. Копия постановления Администрации и выписка из протокола заседания жилищной комиссии, не позднее чем через 3 (три) рабочих дня со дня принятия постановления выдается или направляется заявителю по адресу, указанному в заявлении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14. Оформление документов, рассмотренных на заседании жилищной комиссии, осуществляет отдел управления и распоряжения жилищным фондом Комитета. Материально-техническое обеспечение жилищной комиссии возлагается на Комитет.</w:t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__________________________</w:t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right" w:pos="0" w:leader="none"/>
        </w:tabs>
        <w:overflowPunct w:val="true"/>
        <w:autoSpaceDE w:val="true"/>
        <w:spacing w:before="0" w:after="0"/>
        <w:ind w:firstLine="709"/>
        <w:contextualSpacing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730F47CB9A9D1F356EF0B20A2711C541AD3C86FC2CAAEFAB21DA1C4A9C975329425FC63F87D29662C7CBvDA2O" TargetMode="External"/><Relationship Id="rId3" Type="http://schemas.openxmlformats.org/officeDocument/2006/relationships/hyperlink" Target="consultantplus://offline/ref=1C730F47CB9A9D1F356EF0B20A2711C547A53B83F672FDEDFA74D41942CCCD432D0B08CF2383CF8863D9CBD010v9A0O" TargetMode="External"/><Relationship Id="rId4" Type="http://schemas.openxmlformats.org/officeDocument/2006/relationships/hyperlink" Target="consultantplus://offline/ref=1C730F47CB9A9D1F356EEEBF1C4B4FC145AE658EF673F1B9A728D24E1D9CCB167F4B569670C3848562C3D7D0118CD3C51Dv9A9O" TargetMode="External"/><Relationship Id="rId5" Type="http://schemas.openxmlformats.org/officeDocument/2006/relationships/hyperlink" Target="consultantplus://offline/ref=1C730F47CB9A9D1F356EEEBF1C4B4FC145AE658EF67DFFB3A722D24E1D9CCB167F4B569670C3848562C3D7D0118CD3C51Dv9A9O" TargetMode="External"/><Relationship Id="rId6" Type="http://schemas.openxmlformats.org/officeDocument/2006/relationships/hyperlink" Target="consultantplus://offline/ref=1C730F47CB9A9D1F356EF0B20A2711C547A53285FE7BFDEDFA74D41942CCCD432D0B08CF2383CF8863D9CBD010v9A0O" TargetMode="External"/><Relationship Id="rId7" Type="http://schemas.openxmlformats.org/officeDocument/2006/relationships/hyperlink" Target="consultantplus://offline/ref=1C730F47CB9A9D1F356EF0B20A2711C540AC3F80F47FFDEDFA74D41942CCCD432D0B08CF2383CF8863D9CBD010v9A0O" TargetMode="External"/><Relationship Id="rId8" Type="http://schemas.openxmlformats.org/officeDocument/2006/relationships/hyperlink" Target="consultantplus://offline/ref=1C730F47CB9A9D1F356EF0B20A2711C540AD3282FE79FDEDFA74D41942CCCD432D0B08CF2383CF8863D9CBD010v9A0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0-07-28T13:12:00Z</cp:lastPrinted>
  <dcterms:modified xsi:type="dcterms:W3CDTF">2022-03-31T12:03:00Z</dcterms:modified>
  <cp:revision>142</cp:revision>
  <dc:subject/>
  <dc:title/>
</cp:coreProperties>
</file>