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/>
            </w:pPr>
            <w:r>
              <w:rPr>
                <w:b/>
                <w:sz w:val="24"/>
              </w:rPr>
              <w:t>9\7  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30   марта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/>
            </w:pPr>
            <w:r>
              <w:rPr>
                <w:szCs w:val="26"/>
              </w:rPr>
              <w:t xml:space="preserve">                                       №   </w:t>
            </w:r>
            <w:r>
              <w:rPr>
                <w:szCs w:val="26"/>
              </w:rPr>
              <w:t xml:space="preserve">493                                 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</w:tblGrid>
      <w:tr>
        <w:trPr>
          <w:trHeight w:val="1301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лана мероприятий по реализации на территории МО МР «Печора» Концепции развития народных художественных промыслов и ремесел в Республике Коми на 2022-2027 год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о исполнение распоряжения Правительства Республики Коми от 22 февраля 2022 г. № 50-р «Об утверждении Концепции развития народных художественных промыслов и ремесел в Республики Коми на 2022-2027 годы» и Плана мероприятий по реализации Концепции развития народных художественных промыслов и ремесел в Республики Коми на 2022-2027 годы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по реализации на территории МО МР «Печора» Концепции развития народных художественных промыслов и ремесел в Республике Коми на 2022-2027 годы, согласно приложению (далее – План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ь муниципальным оператором координирующим деятельность в сфере народных художественных промыслов и ремесел на территории МО МР «Печора» –  Управление культуры и туризма МР «Печор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его подписания и подлежит размещению на официальном сайте муниципального района «Печ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  <w:gridCol w:w="239"/>
      </w:tblGrid>
      <w:tr>
        <w:trPr/>
        <w:tc>
          <w:tcPr>
            <w:tcW w:w="93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009005" cy="4102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00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3"/>
                                  </w:tblGrid>
                                  <w:tr>
                                    <w:trPr>
                                      <w:trHeight w:val="646" w:hRule="atLeast"/>
                                    </w:trPr>
                                    <w:tc>
                                      <w:tcPr>
                                        <w:tcW w:w="94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jc w:val="both"/>
                                          <w:rPr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Cs w:val="26"/>
                                          </w:rPr>
                                          <w:t>Глава муниципального района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6"/>
                                          </w:rPr>
                                          <w:t xml:space="preserve">руководитель администрации                                                                        В.А. Серов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5pt;height:32.3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3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9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Глава муниципального района –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руководитель администрации                                                                        В.А. Серов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21">
    <w:name w:val="Основной текст с отступом 2"/>
    <w:basedOn w:val="Normal"/>
    <w:qFormat/>
    <w:pPr>
      <w:ind w:right="-1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15:00Z</dcterms:created>
  <dc:creator>Alexandre Katalov</dc:creator>
  <dc:description/>
  <cp:keywords/>
  <dc:language>en-US</dc:language>
  <cp:lastModifiedBy>Пользователь</cp:lastModifiedBy>
  <cp:lastPrinted>2022-03-31T11:11:00Z</cp:lastPrinted>
  <dcterms:modified xsi:type="dcterms:W3CDTF">2022-03-31T08:11:00Z</dcterms:modified>
  <cp:revision>23</cp:revision>
  <dc:subject/>
  <dc:title>«Печора кар да ас улц босьтцм юкцн»</dc:title>
</cp:coreProperties>
</file>