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                                        </w:t>
      </w: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Cs w:val="26"/>
        </w:rPr>
        <w:t>от   31 марта   2022 г. № 512</w:t>
      </w:r>
    </w:p>
    <w:p>
      <w:pPr>
        <w:pStyle w:val="Normal"/>
        <w:widowControl w:val="false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/>
      </w:pPr>
      <w:r>
        <w:rPr>
          <w:b/>
          <w:bCs/>
          <w:szCs w:val="26"/>
        </w:rPr>
        <w:t>ТРЕБОВАНИЯ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jc w:val="both"/>
        <w:textAlignment w:val="baseline"/>
        <w:outlineLvl w:val="2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jc w:val="center"/>
        <w:textAlignment w:val="baseline"/>
        <w:outlineLvl w:val="2"/>
        <w:rPr>
          <w:b/>
          <w:b/>
          <w:bCs/>
          <w:szCs w:val="26"/>
        </w:rPr>
      </w:pPr>
      <w:r>
        <w:rPr>
          <w:b/>
          <w:bCs/>
          <w:szCs w:val="26"/>
        </w:rPr>
        <w:t>1. Общие положения</w:t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1.1. Настоящие требования определяют порядок, форму и сроки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муниципального образования городского поселения «Печора» и территориях сельских поселений, входящих в состав муниципального образования муниципального района «Печора» (далее Требования)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1.2. Отдел управления и распоряжения жилищным фондом комитета по управлению муниципальной собственностью муниципального района «Печора» (далее – отдел управления и распоряжения жилищным фондом) осуществляет информирование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1.3. Собственник (наймодатель) - орган государственной власти, орган местного самоуправления, уполномоченные выступать соответственно от имени Российской Федерации, субъекта Российской Федерации, муниципального образования в качестве собственника жилого помещения государственного или муниципального жилищного фонда, либо уполномоченная указанным органом организация, организация, являющаяся собственником жилого помещения частного жилищного фонда или уполномоченная собственником такого жилого помещения и соответствующая требованиям, установленным Правительством Российской Федерации, предоставляющие или имеющие намерение предоставить на территории муниципального образования городского поселения «Печора» и территориях сельских поселений, входящих в состав муниципального образования муниципального района «Печора», жилые помещения по договорам социального найма жилых помещений жилищного фонда социального использования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baseline"/>
        <w:rPr>
          <w:szCs w:val="26"/>
        </w:rPr>
      </w:pPr>
      <w:r>
        <w:rPr>
          <w:b/>
          <w:bCs/>
          <w:szCs w:val="26"/>
        </w:rPr>
        <w:t>2. Порядок, форма и сроки информирования</w:t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1. Собственник (наймодатель) наемного дома социального использования в течение 10 рабочих дней после получения разрешения на ввод объекта (указанного дома) в эксплуатацию и готовности к приему заявлений от граждан о предоставлении жилых помещений по договорам найма жилых помещений жилищного фонда социального использования направляет в отдел управления и распоряжения жилищным фондом соответствующее уведомление с указанием следующей информации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а) сведения о собственнике (наймодателе) наемного дома социального использования: его фирменное наименование, юридический и почтовый адрес, номера телефонов, режим работы, сведения 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б) сведения о дате начала и планируемого завершения собственником (наймодателем) приема заявлений граждан о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в) сведения об общем количестве жилых помещений, которые могут быть предоставлены по договорам найма жилых помещений жилищного фонда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2. Указанная в пункте 2.1. настоящих Требований информация представляется собственниками (наймодателями)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- земельного участка, предоставленного или предназначенного в соответствии с земельным законодательством для строительства наёмного дома социального использования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- наё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б) в последующем - не позднее одного рабочего дня, следующего за днём изменения такой информации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2.3. Информация, указанная в пункте 2.1. настоящих Требований, представляется собственником (наймодателем) в отдел управления и распоряжения жилищным фондом на бумажном носителе и электронном носителе в формате Microsoft Word for Windows по форме согласно </w:t>
      </w:r>
      <w:r>
        <w:fldChar w:fldCharType="begin"/>
      </w:r>
      <w:r>
        <w:rPr>
          <w:rStyle w:val="InternetLink"/>
          <w:szCs w:val="26"/>
        </w:rPr>
        <w:instrText xml:space="preserve"> HYPERLINK "https://docs.cntd.ru/document/549148654" \l "F9RIP5"</w:instrText>
      </w:r>
      <w:r>
        <w:rPr>
          <w:rStyle w:val="InternetLink"/>
          <w:szCs w:val="26"/>
        </w:rPr>
        <w:fldChar w:fldCharType="separate"/>
      </w:r>
      <w:r>
        <w:rPr>
          <w:rStyle w:val="InternetLink"/>
          <w:szCs w:val="26"/>
        </w:rPr>
        <w:t>приложению</w:t>
      </w:r>
      <w:r>
        <w:rPr>
          <w:rStyle w:val="InternetLink"/>
          <w:szCs w:val="26"/>
        </w:rPr>
        <w:fldChar w:fldCharType="end"/>
      </w:r>
      <w:r>
        <w:rPr>
          <w:szCs w:val="26"/>
        </w:rPr>
        <w:t xml:space="preserve"> к настоящим Требованиям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2.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, размещается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а)  на официальном сайте муниципального района «Печора» в сети «Интернет»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б) на информационных стендах в помещении отдела управления и распоряжения жилищном фондом, предназначенном для приёма документов для постановки на учё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5. Указанная в пункте 2.1. настоящих Требований информация должна обновляться на сайте и стендах, указанных в пункте 2.4. настоящих Требований, один раз в квартал при наличии изменений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2.6. Информация, указанная в пункте 2.1. настоящих Требований, может размещаться собственником (наймодателем) на его сайте в сети «Интернет»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7. Информация, указанная в пункте 2.1. настоящих Требований, должна размещаться на информационных стендах в помещении такого собственника (наймодателя), предназначенном для приёма заявлений граждан о предоставлении жилого помещения по договору найма жилого помещения фонда социального использования, и должна обновляться не позднее рабочего дня, следующего за днём изменения такой информации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2.8. Отдел управления и распоряжения жилищным фондом готовит текст информационного сообщен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информационное сообщение), в течение 5 рабочих дней с момента поступления от собственника (наймодателя) наемного дома социального использования информации о получении разрешения на ввод объекта (указанного дома) в эксплуатацию и готовности к приему заявлений от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9. В течение двух рабочих дней отдел управления и распоряжения жилищным фондом направляет в отдел информационно-аналитической работы и контроля администрации муниципального района «Печора» текст информационного сообщения на бумажном носителе и посредством электронного документооборота, о чем письменно их извещает в тот же день. Кроме того, отдел управления и распоряжения жилищным фондом размещает на своем информационном стенде текст информационного сообщения на бумажном носителе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10. Отдел информационно-аналитической работы и контроля администрации муниципального района «Печора» в течение семи рабочих дней публикует текст информационного сообщения в газете «Печорское время»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11. Отдел информационно-аналитической работы и контроля администрации муниципального района «Печора» в течение двух рабочих дней размещает текст информационного сообщения в сети «Интернет» на официальном сайте муниципального района «Печора»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baseline"/>
        <w:rPr>
          <w:szCs w:val="26"/>
        </w:rPr>
      </w:pPr>
      <w:r>
        <w:rPr>
          <w:b/>
          <w:bCs/>
          <w:szCs w:val="26"/>
        </w:rPr>
        <w:t>3. Порядок предоставления информации по запросам граждан</w:t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3.1. В случае обращения гражданина, принятого на учё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2.1. настоящих Требований, собственник (наймодатель) обязан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а) при письменном обращении - направить письменный ответ в порядке и сроки, указанные в п. 3.2. – 3.5. настоящих Требований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б) при устном обращении в помещении такого собственника (наймодателя), предназначенном для приё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го после обращений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в) при устном обращении по телефону, в том числе во время работы «горячей линии» - дать ответ непосредственно после обращения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ёме, указанном в пункте 2.1. настоящих Требований, фамилию, имя, отчество и должность сотрудника собственника (наймодателя), направляющего информацию заявителю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3.2. Представление информации по письменному запросу осуществляется собственником (наймодателем)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собственника (наймодателя)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3.3. В письменном запросе, подписанном гражданином, указываются собственник (наймодатель), в адрес которого направляется запрос, фамилия, имя, отчество гражданина, излагается суть заявления, а также в случае направления письменного запроса собственнику (наймодателю)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3.4. Письменный запрос, поступивший в адрес собственника (наймодателя), подлежит регистрации в день его поступления с присвоением ему регистрационного номера и проставлением штампа соответствующего собственника (наймодателя)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3.5. Принятые в электронном виде запросы, а также полученные письменные запросы и копии ответов гражданам хранятся собственником (наймодателем) на электронном и бумажном носителях не менее 5 лет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baseline"/>
        <w:rPr>
          <w:szCs w:val="26"/>
        </w:rPr>
      </w:pPr>
      <w:r>
        <w:rPr>
          <w:b/>
          <w:bCs/>
          <w:szCs w:val="26"/>
        </w:rPr>
        <w:t>4. Заключительные положения</w:t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  <w:t>4.1. Ответственность за полноту и достоверность сведений, указанных в пункте 2.1. настоящих Требований, несет собственник (наймодатель) наемного дома социального использования.</w:t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center"/>
        <w:textAlignment w:val="baseline"/>
        <w:rPr>
          <w:szCs w:val="26"/>
        </w:rPr>
      </w:pPr>
      <w:r>
        <w:rPr>
          <w:szCs w:val="26"/>
        </w:rPr>
        <w:t>__________________________</w:t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right"/>
        <w:textAlignment w:val="baseline"/>
        <w:rPr>
          <w:szCs w:val="26"/>
        </w:rPr>
      </w:pPr>
      <w:r>
        <w:rPr>
          <w:bCs/>
          <w:szCs w:val="26"/>
        </w:rPr>
        <w:t>Приложение</w:t>
        <w:br/>
        <w:t>к Требованиям к порядку, форме и срокам</w:t>
        <w:br/>
        <w:t> информирования граждан, принятых на учет нуждающихся</w:t>
        <w:br/>
        <w:t>в предоставлении жилых помещений по договорам найма жилых помещений</w:t>
        <w:br/>
        <w:t> жилищного фонда социального использования, о количестве жилых</w:t>
        <w:br/>
        <w:t>помещений, которые могут быть предоставлены по договорам найма</w:t>
        <w:br/>
        <w:t>жилых помещений жилищного фонда социального использования</w:t>
        <w:br/>
      </w:r>
    </w:p>
    <w:p>
      <w:pPr>
        <w:pStyle w:val="Normal"/>
        <w:shd w:fill="FFFFFF" w:val="clear"/>
        <w:overflowPunct w:val="true"/>
        <w:autoSpaceDE w:val="true"/>
        <w:ind w:firstLine="480"/>
        <w:jc w:val="right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spacing w:before="0" w:after="240"/>
        <w:jc w:val="center"/>
        <w:textAlignment w:val="baseline"/>
        <w:rPr>
          <w:b/>
          <w:b/>
          <w:bCs/>
          <w:szCs w:val="26"/>
        </w:rPr>
      </w:pPr>
      <w:r>
        <w:rPr>
          <w:b/>
          <w:bCs/>
          <w:szCs w:val="26"/>
        </w:rPr>
        <w:t>ФОРМА УВЕДОМЛЕНИЯ</w:t>
      </w:r>
      <w:r>
        <w:rPr>
          <w:szCs w:val="26"/>
        </w:rPr>
        <w:br/>
      </w:r>
    </w:p>
    <w:p>
      <w:pPr>
        <w:pStyle w:val="Normal"/>
        <w:shd w:fill="FFFFFF" w:val="clear"/>
        <w:overflowPunct w:val="true"/>
        <w:autoSpaceDE w:val="true"/>
        <w:jc w:val="right"/>
        <w:textAlignment w:val="baseline"/>
        <w:rPr/>
      </w:pPr>
      <w:r>
        <w:rPr>
          <w:szCs w:val="26"/>
        </w:rPr>
        <w:t>   </w:t>
      </w:r>
      <w:r>
        <w:rPr>
          <w:szCs w:val="26"/>
        </w:rPr>
        <w:t>В отдел управления и распоряжения жилищным фондом</w:t>
      </w:r>
    </w:p>
    <w:p>
      <w:pPr>
        <w:pStyle w:val="Normal"/>
        <w:shd w:fill="FFFFFF" w:val="clear"/>
        <w:overflowPunct w:val="true"/>
        <w:autoSpaceDE w:val="true"/>
        <w:jc w:val="right"/>
        <w:textAlignment w:val="baselin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омитета по управлению муниципальной собственностью</w:t>
      </w:r>
    </w:p>
    <w:p>
      <w:pPr>
        <w:pStyle w:val="Normal"/>
        <w:shd w:fill="FFFFFF" w:val="clear"/>
        <w:overflowPunct w:val="true"/>
        <w:autoSpaceDE w:val="true"/>
        <w:jc w:val="right"/>
        <w:textAlignment w:val="baselin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муниципального района «Печора»</w:t>
        <w:br/>
        <w:br/>
        <w:t>     от ____________________________________</w:t>
      </w:r>
    </w:p>
    <w:p>
      <w:pPr>
        <w:pStyle w:val="Normal"/>
        <w:shd w:fill="FFFFFF" w:val="clear"/>
        <w:overflowPunct w:val="true"/>
        <w:autoSpaceDE w:val="true"/>
        <w:jc w:val="right"/>
        <w:textAlignment w:val="baseline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наименование собственника (наймодателя)</w:t>
        <w:br/>
      </w:r>
      <w:r>
        <w:rPr>
          <w:szCs w:val="26"/>
        </w:rPr>
        <w:t>     _____________________________________</w:t>
      </w:r>
    </w:p>
    <w:p>
      <w:pPr>
        <w:pStyle w:val="Normal"/>
        <w:shd w:fill="FFFFFF" w:val="clear"/>
        <w:overflowPunct w:val="true"/>
        <w:autoSpaceDE w:val="true"/>
        <w:jc w:val="right"/>
        <w:textAlignment w:val="baseline"/>
        <w:rPr/>
      </w:pPr>
      <w:r>
        <w:rPr>
          <w:sz w:val="22"/>
          <w:szCs w:val="22"/>
        </w:rPr>
        <w:t>(Ф.И.О. представителя собственника (наймодателя)</w:t>
      </w:r>
      <w:r>
        <w:rPr>
          <w:szCs w:val="26"/>
        </w:rPr>
        <w:br/>
        <w:t>     почтовый адрес:________________________</w:t>
        <w:br/>
        <w:t>______________________________________</w:t>
        <w:br/>
        <w:t>   адрес электронной почты:________________</w:t>
        <w:br/>
        <w:t>     телефон:______________________________</w:t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szCs w:val="26"/>
        </w:rPr>
      </w:pPr>
      <w:r>
        <w:rPr>
          <w:szCs w:val="26"/>
        </w:rPr>
        <w:t xml:space="preserve">УВЕДОМЛЕНИЕ 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szCs w:val="26"/>
        </w:rPr>
      </w:pPr>
      <w:r>
        <w:rPr>
          <w:szCs w:val="26"/>
        </w:rPr>
        <w:t xml:space="preserve">о готовности к приему заявлений от граждан 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szCs w:val="26"/>
        </w:rPr>
      </w:pPr>
      <w:r>
        <w:rPr>
          <w:szCs w:val="26"/>
        </w:rPr>
        <w:t>о предоставлении жилых помещений по договорам найма жилых помещений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жилищного фонда социального использования</w:t>
      </w:r>
    </w:p>
    <w:p>
      <w:pPr>
        <w:pStyle w:val="Normal"/>
        <w:shd w:fill="FFFFFF" w:val="clear"/>
        <w:overflowPunct w:val="true"/>
        <w:autoSpaceDE w:val="true"/>
        <w:jc w:val="center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 w:val="22"/>
          <w:szCs w:val="22"/>
        </w:rPr>
      </w:pPr>
      <w:r>
        <w:rPr>
          <w:szCs w:val="26"/>
        </w:rPr>
        <w:t xml:space="preserve">Настоящим письмом уведомляю Вас, что объект - наемный дом, расположенный по адресу: __________________________________, (далее - наемный дом) введён в эксплуатацию «___»______20__г. на основании разрешения на ввод объекта в эксплуатацию от «__ »_______20__г. №______________________________,  </w:t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/>
      </w:pPr>
      <w:r>
        <w:rPr>
          <w:szCs w:val="26"/>
        </w:rPr>
        <w:t>на основании чего зарегистрировано право собственности в ЕГРН, что подтверждается выпиской из ЕГРН.</w:t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 xml:space="preserve">Сведения о собственнике (наймодателе) наемного дома: 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- фирменное наименование организации: _____________________________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- юридический и почтовый адрес: ___________________________________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- номер телефона:_________________________________________________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- режим работы:___________________________________________________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  <w:t>С «___»_____ 20__г.  по «___»_____ 20__г. будет вестись приём заявлений от граждан о предоставлении жилых помещений по договорам найма жилых помещений жилищного фонда социального использования по адресу:_____________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Лицо, ответственное за приём заявлений, ___________, ________________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(Ф.И.О.)                   (телефон)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Также сообщаю, что общее количество жилых помещений, которые могут быть предоставлены по договорам найма жилых помещений жилищного фонда социального использования, составляет  ___единиц, а именно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964"/>
        <w:gridCol w:w="1796"/>
        <w:gridCol w:w="1886"/>
        <w:gridCol w:w="2149"/>
      </w:tblGrid>
      <w:tr>
        <w:trPr>
          <w:trHeight w:val="23" w:hRule="atLeast"/>
        </w:trPr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4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Номер жилого помещ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Адрес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Площадь жилого помещ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Количество комнат в жилом помещен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Этаж, на котором расположено жилое помещение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/>
      </w:pPr>
      <w:r>
        <w:fldChar w:fldCharType="begin"/>
      </w:r>
      <w:r>
        <w:rPr>
          <w:rStyle w:val="InternetLink"/>
          <w:szCs w:val="26"/>
        </w:rPr>
        <w:instrText xml:space="preserve"> HYPERLINK "https://docs.cntd.ru/document/549148654" \l "F9RIP5"</w:instrText>
      </w:r>
      <w:r>
        <w:rPr>
          <w:rStyle w:val="InternetLink"/>
          <w:szCs w:val="26"/>
        </w:rPr>
        <w:fldChar w:fldCharType="separate"/>
      </w:r>
      <w:r>
        <w:rPr>
          <w:rStyle w:val="InternetLink"/>
          <w:szCs w:val="26"/>
        </w:rPr>
        <w:t>Приложение</w:t>
      </w:r>
      <w:r>
        <w:rPr>
          <w:rStyle w:val="InternetLink"/>
          <w:szCs w:val="26"/>
        </w:rPr>
        <w:fldChar w:fldCharType="end"/>
      </w:r>
      <w:r>
        <w:rPr>
          <w:szCs w:val="26"/>
        </w:rPr>
        <w:t>:</w:t>
        <w:br/>
      </w:r>
    </w:p>
    <w:p>
      <w:pPr>
        <w:pStyle w:val="Normal"/>
        <w:shd w:fill="FFFFFF" w:val="clear"/>
        <w:overflowPunct w:val="true"/>
        <w:autoSpaceDE w:val="tru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482"/>
        <w:jc w:val="both"/>
        <w:textAlignment w:val="baseline"/>
        <w:rPr/>
      </w:pPr>
      <w:r>
        <w:rPr>
          <w:szCs w:val="26"/>
        </w:rPr>
        <w:t>______________ _____________ ______________</w:t>
        <w:br/>
      </w:r>
      <w:r>
        <w:rPr>
          <w:sz w:val="22"/>
          <w:szCs w:val="22"/>
        </w:rPr>
        <w:t xml:space="preserve">            (должность)</w:t>
      </w:r>
      <w:r>
        <w:rPr>
          <w:szCs w:val="26"/>
        </w:rPr>
        <w:t xml:space="preserve">                                       (подпись)                                       (Ф.И.О.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__________________________</w:t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0-07-28T13:12:00Z</cp:lastPrinted>
  <dcterms:modified xsi:type="dcterms:W3CDTF">2022-04-01T12:44:00Z</dcterms:modified>
  <cp:revision>158</cp:revision>
  <dc:subject/>
  <dc:title/>
</cp:coreProperties>
</file>