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ложение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 31 » марта 2022 г. № 5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«Приложение  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10» августа 2021 г. № 938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2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к Положению</w:t>
      </w:r>
      <w:r>
        <w:rPr>
          <w:rFonts w:eastAsia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о комиссии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по приемке жилых помещений,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/>
      </w:pPr>
      <w:r>
        <w:rPr>
          <w:rFonts w:eastAsia="Times New Roman CYR" w:cs="Times New Roman CYR" w:ascii="Times New Roman CYR" w:hAnsi="Times New Roman CYR"/>
          <w:sz w:val="24"/>
          <w:szCs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приобретаемых </w:t>
      </w:r>
      <w:r>
        <w:rPr>
          <w:rFonts w:cs="Times New Roman CYR" w:ascii="Times New Roman CYR" w:hAnsi="Times New Roman CYR"/>
          <w:sz w:val="24"/>
          <w:szCs w:val="24"/>
        </w:rPr>
        <w:t xml:space="preserve">для детей-сирот и детей,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ставшихся без попечения родителей, а также лиц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 числа детей-сирот и детей,</w:t>
      </w:r>
    </w:p>
    <w:p>
      <w:pPr>
        <w:pStyle w:val="Normal"/>
        <w:jc w:val="right"/>
        <w:rPr>
          <w:szCs w:val="26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ставшихся без попечения родителей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мотра жилого помещения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муниципальному контракту № __________________ 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extAlignment w:val="auto"/>
        <w:rPr/>
      </w:pPr>
      <w:r>
        <w:rPr>
          <w:bCs/>
          <w:color w:val="000000"/>
          <w:sz w:val="22"/>
          <w:szCs w:val="22"/>
        </w:rPr>
        <w:t xml:space="preserve">город Печора Республика Коми                         </w:t>
      </w:r>
      <w:r>
        <w:rPr>
          <w:color w:val="000000"/>
          <w:sz w:val="22"/>
          <w:szCs w:val="22"/>
        </w:rPr>
        <w:t xml:space="preserve">                                   «____» ______________202__г.</w:t>
      </w:r>
    </w:p>
    <w:p>
      <w:pPr>
        <w:pStyle w:val="Normal"/>
        <w:textAlignment w:val="auto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, действующая на основании 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0"/>
          <w:lang w:eastAsia="en-US"/>
        </w:rPr>
        <w:t>(указать № и дату постановления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оставе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едателя 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местителя председателя 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я комиссии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ов комиссии: 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юридического, физического лица, индивидуального предпринимателя, осуществляющего продажу жилого помещения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лице_____________________________________________________________________________,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енуемые в дальнейшем «Продавец», вместе именуемые «Стороны», составили настоящий акт о нижеследующем: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 представил для осмотра Комиссии жилое помещение, расположенное по адресу: __________________________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арактеристики жилого помещ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251"/>
        <w:gridCol w:w="3723"/>
        <w:gridCol w:w="2587"/>
      </w:tblGrid>
      <w:tr>
        <w:trPr>
          <w:trHeight w:val="7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, установленные документацией об аукцион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соответствует /не соответствует)</w:t>
            </w:r>
          </w:p>
        </w:tc>
      </w:tr>
      <w:tr>
        <w:trPr>
          <w:trHeight w:val="6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</w:t>
            </w:r>
            <w:r>
              <w:rPr>
                <w:sz w:val="22"/>
                <w:szCs w:val="22"/>
              </w:rPr>
              <w:t xml:space="preserve"> жилого помеще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Количество жилых комнат в квартир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нировка и перепланиров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ует поэтажному плану БТИ, что определяется на основании данных документов БТИ либо сведениям из ЕГР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56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КОММУНИКАЦИЙ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централизованная система холодного вод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тепл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электр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водоотведения (канализация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газоснабжение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горячее водоснаб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централизованная система     либо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газовая колонка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се коммуникации должны быть в исправном состоянии, функционирующими, без видимых повреждений в свободном доступ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оверенных индивидуальных приборов учета: электроэнергии, холодной воды, горячей воды (дата истечения срока эксплуатации счетчиков воды должна составлять не менее 6 месяцев с даты подписания акта приема-передачи недвижимого имущества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истемы вентиляции (в исправном состоянии, функционирующими, без видимых повреждений в свободном доступе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overflowPunct w:val="true"/>
              <w:autoSpaceDE w:val="true"/>
              <w:ind w:left="34" w:hanging="0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яя отделка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ичие исправных электропроводки, осветительных приборов, электрических розеток, выключателей в каждом помещении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, целостных без признаков повреждений отделки стен (без пятен и подтеков, потертостей, одного цвета и вида в каждом отдельном помещении)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 целостных без признаков повреждений отделки потолков (без пятен и подтеков);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ровных целостных полов, без признаков повреждений покрытий (без пятен), имеющие прочное сцепление с основанием: не прогибаются, не скрипят, без прогибов, без просадок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плинтусов ПВХ по периметру помещений (не допускается крепление плинтусов ПВХ на деревянные плинтусы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входной (металлической) и межкомнатных дверей, межкомнатных перегородок с дверными ручками в исправном, рабочем состоянии (при предоставлении межкомнатных дверей, покрытых краской, допускаются цвета: белый, слоновая кость, бежевый, дуб): без пятен, сколов и потертост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 xml:space="preserve"> Наличие дверей в туалет и ванную комнату одного </w:t>
            </w:r>
            <w:r>
              <w:rPr>
                <w:color w:val="FF0000"/>
                <w:sz w:val="22"/>
                <w:szCs w:val="22"/>
              </w:rPr>
              <w:t xml:space="preserve">цвета и вида (при предоставлении дверей, покрытых краской, допускаются цвета: белый, слоновая кость, бежевый, дуб): </w:t>
            </w:r>
            <w:r>
              <w:rPr>
                <w:sz w:val="22"/>
                <w:szCs w:val="22"/>
              </w:rPr>
              <w:t>не допускается установка дверей складного механизма: книжка, гармош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1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санузле действующей сантехники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ая без признаков повреждений и сколов ванна ИЛИ  душевая кабина (чистая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сколов унитаз и крышка стульчака (чистые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е без признаков повреждений и ржавчины водные краны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ржавчины душевой смеситель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6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в кухонном помещении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ая 3-х ИЛИ 4-х конфорочная плита с духовым шкафом (чистая) газовая ИЛИ электрическая и (или) варочная панель и духовой шкаф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 случае отсутствия централизованного горячего водоснабжения - наличие исправной газовой колонки (чистой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радиаторов отопления без признаков протекания (чистые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елостных без признаков повреждений, застекленных оконных проемов с прозрачными стеклопакетами, в работоспособном состоянии оконной фурнитуры (не допускается установка однокамерных стеклопакетов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ые без признаков повреждений подоконники, внутренние и наружные откосы, сли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ДЕЛКА ЖИЛОГО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АНУЗЕЛ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уалет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обои или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санузле: напольная плитка и (или) покраска по бетонному основанию и (или) линолеум </w:t>
            </w:r>
            <w:r>
              <w:rPr>
                <w:sz w:val="22"/>
                <w:szCs w:val="22"/>
              </w:rPr>
              <w:t>(скрепление стыков линолеума холодной или горячей сваркой)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анная 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санузле: напольная плитка и (или) покраска по бетонному основанию и (или) линолеу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В случае если санузел совмещен – указать материал стен, полов, потолков одного помеще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УЗЕЛ**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толки в санузле: побелка или потолочная плитка или натяжные потолки или подвесные потолки или пластиковые панел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 xml:space="preserve">(допускаются цвета: белый, слоновая кость, бежевый, дуб) </w:t>
            </w:r>
            <w:r>
              <w:rPr>
                <w:color w:val="000000"/>
                <w:sz w:val="22"/>
                <w:szCs w:val="22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 в санузле: напольная плитка и (или) покраска по бетонному основанию и (или) линолеум (скрепление стыков линолеума холодной или горячей сваркой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ХОННОЕ ПОМЕЩЕНИ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ухонном помещении: обои или побелка или потолочная плитка или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тены в кухонном помещении: обои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кухонном помещении: линолеум или ламинат  или паркет и (или)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омнате: обои или побелка или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стены в комнате ровные: обо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комнате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ламинат или паркет или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иных помещениях: обои и (или) побелка и (или)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иных помещениях: обои и (или) пластиковые панели и (или) кафельная плитка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иных помещениях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>или ламинат или паркет и (или) напольная плитк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а дома, в котором располагается кварти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 не может быть признанным аварийным, подлежащим сносу или реконструкции, непригодным для проживания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, не имеет мест общего пользования (туалетные комнаты, ванные комнаты, кухонные помещения), ранее не имел статус общежития, не имеет более 8 квартир на одном этаже одного подъезд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не находится в цокольном, мансардном, подвальном этажах жилого дом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вщик гарантирует, что в жилом помещении (квартире) не проявляются недостатки, возникающие при смене времен года (не промерзают, не покрываются грибком стены, во время дождя или снегопада не протекают стыковочные швы, отсутствуют протечки перекрытия). В квартире должна быть выполнена чистовая отделка и косметически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должно соответствовать требованиям Контракта, Описанию объекта закупки, а её технические характеристики соответствовать данным технической инвентаризации, содержащимся в (техническом паспорте на объект недвижимости и/или иных документах, выданных организацией технической инвентаризации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на момент продажи и государственной регистрации перехода права собственности от Поставщика к Заказчику должно быть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годно для проживания, не требовать ремонта, свободно от мебели, а также не иметь задолженности по оплате коммунальных и жилищных услуг, взносов за капитальны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пособа управления многоквартирным жилым домом: непосредственное управление собственниками помещений в многоквартирном доме либо управление товариществом собственников жилья, либо жилищным кооперативом, либо иным специализированным потребительским кооперативом, либо управление управляющей организацие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кон, лоджия (при наличии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ость отделки без повреждений, отслоений, загрязнений. Остекление (при наличии) целостное, не имеющее повреж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нок жиль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ич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 провела осмотр жилого помещения, в ходе которого установила _______________________ (соответствие /несоответствие) жилого помещения техническому заданию к муниципальному контракту № __________________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несоответствиях помещения, установленных документацией об аукционе, требованиям с описанием конкретного несоответствия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дписи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 xml:space="preserve">Председатель комиссии:                              _________________            ______________________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Заместитель председателя комиссии:           ________________               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ь комиссии:                                    ________________              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ы комиссии:                                          ________________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  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            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:                                                             __________________                  _____________________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jc w:val="center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40:00Z</dcterms:created>
  <dc:creator>Alexandre Katalov</dc:creator>
  <dc:description/>
  <dc:language>en-US</dc:language>
  <cp:lastModifiedBy>Пользователь</cp:lastModifiedBy>
  <cp:lastPrinted>2022-03-31T15:44:00Z</cp:lastPrinted>
  <dcterms:modified xsi:type="dcterms:W3CDTF">2022-03-31T12:45:00Z</dcterms:modified>
  <cp:revision>3</cp:revision>
  <dc:subject/>
  <dc:title>«Печора кар да ас улц босьтцм юкцн»</dc:title>
</cp:coreProperties>
</file>