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иложение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 31 » марта 2022 г. № 50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«Приложение  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10» августа 2021 г. № 938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right"/>
        <w:textAlignment w:val="auto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2</w:t>
      </w:r>
    </w:p>
    <w:p>
      <w:pPr>
        <w:pStyle w:val="Normal"/>
        <w:overflowPunct w:val="true"/>
        <w:autoSpaceDE w:val="true"/>
        <w:ind w:firstLine="708"/>
        <w:jc w:val="right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к Положению</w:t>
      </w:r>
      <w:r>
        <w:rPr>
          <w:rFonts w:eastAsia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о комиссии по приемке жилых помещений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в муниципальную собственность, приобретаемых у лиц, не являющихся              застройщиками в рамках реализации Программ переселения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граждан из аварийного жилищного фонда и из малозаселенных, </w:t>
      </w:r>
    </w:p>
    <w:p>
      <w:pPr>
        <w:pStyle w:val="Normal"/>
        <w:overflowPunct w:val="true"/>
        <w:autoSpaceDE w:val="true"/>
        <w:ind w:firstLine="708"/>
        <w:jc w:val="right"/>
        <w:rPr>
          <w:rFonts w:ascii="Times New Roman CYR" w:hAnsi="Times New Roman CYR" w:cs="Times New Roman CYR"/>
          <w:sz w:val="24"/>
          <w:szCs w:val="24"/>
          <w:shd w:fill="FFFFFF" w:val="clear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 xml:space="preserve">неперспективных населенных пунктов на территории </w:t>
      </w:r>
    </w:p>
    <w:p>
      <w:pPr>
        <w:pStyle w:val="Normal"/>
        <w:overflowPunct w:val="true"/>
        <w:autoSpaceDE w:val="true"/>
        <w:ind w:firstLine="708"/>
        <w:jc w:val="right"/>
        <w:rPr>
          <w:b/>
          <w:b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sz w:val="24"/>
          <w:szCs w:val="24"/>
          <w:shd w:fill="FFFFFF" w:val="clear"/>
        </w:rPr>
        <w:t>муниципального района «Печора»</w:t>
      </w:r>
    </w:p>
    <w:p>
      <w:pPr>
        <w:pStyle w:val="Normal"/>
        <w:jc w:val="right"/>
        <w:rPr>
          <w:b/>
          <w:b/>
          <w:sz w:val="24"/>
          <w:szCs w:val="26"/>
          <w:lang w:eastAsia="ar-SA"/>
        </w:rPr>
      </w:pPr>
      <w:r>
        <w:rPr>
          <w:b/>
          <w:sz w:val="24"/>
          <w:szCs w:val="26"/>
          <w:lang w:eastAsia="ar-SA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КТ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мотра жилого помещения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о муниципальному контракту № __________________ 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extAlignment w:val="auto"/>
        <w:rPr/>
      </w:pPr>
      <w:r>
        <w:rPr>
          <w:bCs/>
          <w:color w:val="000000"/>
          <w:sz w:val="22"/>
          <w:szCs w:val="22"/>
        </w:rPr>
        <w:t xml:space="preserve">город Печора Республика Коми                         </w:t>
      </w:r>
      <w:r>
        <w:rPr>
          <w:color w:val="000000"/>
          <w:sz w:val="22"/>
          <w:szCs w:val="22"/>
        </w:rPr>
        <w:t xml:space="preserve">                                   «____» ______________202__г.</w:t>
      </w:r>
    </w:p>
    <w:p>
      <w:pPr>
        <w:pStyle w:val="Normal"/>
        <w:textAlignment w:val="auto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, действующая на основании 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0"/>
          <w:lang w:eastAsia="en-US"/>
        </w:rPr>
        <w:t>(указать № и дату постановления)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,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составе: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едателя 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местителя председателя 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я комиссии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ов комиссии: 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___________________________________________________________________________________</w:t>
      </w:r>
    </w:p>
    <w:p>
      <w:pPr>
        <w:pStyle w:val="Normal"/>
        <w:overflowPunct w:val="true"/>
        <w:autoSpaceDE w:val="true"/>
        <w:ind w:firstLine="851"/>
        <w:jc w:val="center"/>
        <w:textAlignment w:val="auto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юридического, физического лица, индивидуального предпринимателя, осуществляющего продажу жилого помещения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лице_____________________________________________________________________________,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/>
          <w:sz w:val="20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менуемые в дальнейшем «Продавец», вместе именуемые «Стороны», составили настоящий акт о нижеследующем: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 представил для осмотра Комиссии жилое помещение, расположенное по адресу: _______________________________________________________________________________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Характеристики жилого помещ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251"/>
        <w:gridCol w:w="3723"/>
        <w:gridCol w:w="2587"/>
      </w:tblGrid>
      <w:tr>
        <w:trPr>
          <w:trHeight w:val="76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ребования, установленные документацией об аукцион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Normal"/>
              <w:overflowPunct w:val="true"/>
              <w:autoSpaceDE w:val="true"/>
              <w:spacing w:lineRule="auto" w:line="252"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(соответствует /не соответствует)</w:t>
            </w:r>
          </w:p>
        </w:tc>
      </w:tr>
      <w:tr>
        <w:trPr>
          <w:trHeight w:val="64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площадь</w:t>
            </w:r>
            <w:r>
              <w:rPr>
                <w:sz w:val="22"/>
                <w:szCs w:val="22"/>
              </w:rPr>
              <w:t xml:space="preserve"> жилого помеще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Количество жилых комнат в квартире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ж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overflowPunct w:val="true"/>
              <w:autoSpaceDE w:val="true"/>
              <w:spacing w:lineRule="auto" w:line="276" w:before="0" w:after="200"/>
              <w:ind w:left="34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ланировка и перепланиров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ует поэтажному плану БТИ, что определяется на основании данных документов БТИ либо сведениям из ЕГРН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56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муникаци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ЛИЧИЕ КОММУНИКАЦИЙ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-централизованная система холодного вод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тепл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электроснабжения;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централизованная система водоотведения (канализация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газоснабжение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- горячее водоснабжение: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) централизованная система     либо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) газовая колонка (в соответствии с техническим паспортом дома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Все коммуникации должны быть в исправном состоянии, функционирующими, без видимых повреждений в свободном доступе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2"/>
              <w:jc w:val="center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поверенных индивидуальных приборов учета: электроэнергии, холодной воды, горячей воды (дата истечения срока эксплуатации счетчиков воды должна составлять не менее 6 месяцев с даты подписания акта приема-передачи недвижимого имущества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истемы вентиляции (в исправном состоянии, функционирующими, без видимых повреждений в свободном доступе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overflowPunct w:val="true"/>
              <w:autoSpaceDE w:val="true"/>
              <w:ind w:left="34" w:hanging="0"/>
              <w:jc w:val="center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утренняя отделка</w:t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ичие исправных электропроводки, осветительных приборов, электрических розеток, выключателей в каждом помещении.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2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, целостных без признаков повреждений отделки стен (без пятен и подтеков, потертостей, одного цвета и вида в каждом отдельном помещении)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наличие ровных целостных без признаков повреждений отделки потолков (без пятен и подтеков);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ровных целостных полов, без признаков повреждений покрытий (без пятен), имеющие прочное сцепление с основанием: не прогибаются, не скрипят, без прогибов, без просадок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плинтусов ПВХ по периметру помещений (не допускается крепление плинтусов ПВХ на деревянные плинтусы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Наличие входной (металлической) и межкомнатных дверей, межкомнатных перегородок с дверными ручками в исправном, рабочем состоянии (при предоставлении межкомнатных дверей, покрытых краской, допускаются цвета: белый, слоновая кость, бежевый, дуб): без пятен, сколов и потертостей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sz w:val="22"/>
                <w:szCs w:val="22"/>
              </w:rPr>
              <w:t xml:space="preserve"> Наличие дверей в туалет и ванную комнату одного </w:t>
            </w:r>
            <w:r>
              <w:rPr>
                <w:color w:val="FF0000"/>
                <w:sz w:val="22"/>
                <w:szCs w:val="22"/>
              </w:rPr>
              <w:t xml:space="preserve">цвета и вида (при предоставлении дверей, покрытых краской, допускаются цвета: белый, слоновая кость, бежевый, дуб): </w:t>
            </w:r>
            <w:r>
              <w:rPr>
                <w:sz w:val="22"/>
                <w:szCs w:val="22"/>
              </w:rPr>
              <w:t>не допускается установка дверей складного механизма: книжка, гармош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61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в санузле действующей сантехники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ая без признаков повреждений и сколов ванна ИЛИ  душевая кабина (чистая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сколов унитаз и крышка стульчака (чистые)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е без признаков повреждений и ржавчины водные краны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целостный без признаков повреждений и ржавчины душевой смеситель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63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личие в кухонном помещении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 целостная без признаков ржавчины мой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действующая 3-х ИЛИ 4-х конфорочная плита с духовым шкафом (чистая) газовая ИЛИ электрическая и (или) варочная панель и духовой шкаф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 случае отсутствия централизованного горячего водоснабжения - наличие исправной газовой колонки (чистой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радиаторов отопления без признаков протекания (чистые)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целостных без признаков повреждений, застекленных оконных проемов с прозрачными стеклопакетами, в работоспособном состоянии оконной фурнитуры (не допускается установка однокамерных стеклопакетов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ые без признаков повреждений подоконники, внутренние и наружные откосы, слив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ДЕЛКА ЖИЛОГО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АНУЗЕЛ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Туалет: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обои или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санузле: напольная плитка и (или) покраска по бетонному основанию и (или) линолеум </w:t>
            </w:r>
            <w:r>
              <w:rPr>
                <w:sz w:val="22"/>
                <w:szCs w:val="22"/>
              </w:rPr>
              <w:t>(скрепление стыков линолеума холодной или горячей сваркой)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анная 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санузле: побелка или потолочная плитка или натяжные потолки или подвесные потолки или 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>(допускаются цвета: белый, слоновая кость, бежевый, ду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санузле: напольная плитка и (или) покраска по бетонному основанию и (или) линолеум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*В случае если санузел совмещен – указать материал стен, полов, потолков одного помещения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УЗЕЛ**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толки в санузле: побелка или потолочная плитка или натяжные потолки или подвесные потолки или пластиковые панел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стены в санузле: окраска </w:t>
            </w:r>
            <w:r>
              <w:rPr>
                <w:color w:val="FF0000"/>
                <w:sz w:val="22"/>
                <w:szCs w:val="22"/>
              </w:rPr>
              <w:t xml:space="preserve">(допускаются цвета: белый, слоновая кость, бежевый, дуб) </w:t>
            </w:r>
            <w:r>
              <w:rPr>
                <w:color w:val="000000"/>
                <w:sz w:val="22"/>
                <w:szCs w:val="22"/>
              </w:rPr>
              <w:t xml:space="preserve"> и (или) побелка и (или) пластиковые панели и (или) кафельная плитк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л в санузле: напольная плитка и (или) покраска по бетонному основанию и (или) линолеум (скрепление стыков линолеума холодной или горячей сваркой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УХОННОЕ ПОМЕЩЕНИЕ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ухонном помещении: обои или побелка или потолочная плитка или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тены в кухонном помещении: обои и (или) пластиковые панели и (или) кафельная плитка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л в кухонном помещении: линолеум или ламинат  или паркет и (или)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НАТА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комнате: обои или побелка или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 стены в комнате ровные: обо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комнате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ламинат или паркет или напольная плитк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ЫЕ ПОМЕЩЕНИЯ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толки в иных помещениях: обои и (или) побелка и (или) потолочная плитка и (или) натяжные потолки и (или) подвесные потолки и (или) пластиковые панели;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стены в иных помещениях: обои и (или) пластиковые панели и (или) кафельная плитка;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пол в иных помещениях: линолеум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(скрепление стыков линолеума холодной или горячей сваркой) </w:t>
            </w:r>
            <w:r>
              <w:rPr>
                <w:rFonts w:eastAsia="Calibri"/>
                <w:sz w:val="22"/>
                <w:szCs w:val="22"/>
                <w:lang w:eastAsia="en-US"/>
              </w:rPr>
              <w:t>или ламинат или паркет и (или) напольная плитка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рактеристика дома, в котором располагается кварти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 не может быть признанным аварийным, подлежащим сносу или реконструкции, непригодным для проживания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квартирный жилой дом, не имеет мест общего пользования (туалетные комнаты, ванные комнаты, кухонные помещения), ранее не имел статус общежития, не имеет более 8 квартир на одном этаже одного подъезд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не находится в цокольном, мансардном, подвальном этажах жилого дома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ставщик гарантирует, что в жилом помещении (квартире) не проявляются недостатки, возникающие при смене времен года (не промерзают, не покрываются грибком стены, во время дождя или снегопада не протекают стыковочные швы, отсутствуют протечки перекрытия). В квартире должна быть выполнена чистовая отделка и косметически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должно соответствовать требованиям Контракта, Описанию объекта закупки, а её технические характеристики соответствовать данным технической инвентаризации, содержащимся в (техническом паспорте на объект недвижимости и/или иных документах, выданных организацией технической инвентаризации)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 (квартира) на момент продажи и государственной регистрации перехода права собственности от Поставщика к Заказчику должно быть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игодно для проживания, не требовать ремонта, свободно от мебели, а также не иметь задолженности по оплате коммунальных и жилищных услуг, взносов за капитальный ремонт.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личие способа управления многоквартирным жилым домом: непосредственное управление собственниками помещений в многоквартирном доме либо управление товариществом собственников жилья, либо жилищным кооперативом, либо иным специализированным потребительским кооперативом, либо управление управляющей организацией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лкон, лоджия (при наличии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остность отделки без повреждений, отслоений, загрязнений. Остекление (при наличии) целостное, не имеющее повреждени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нок жиль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ич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миссия провела осмотр жилого помещения, в ходе которого установила _______________________ (соответствие /несоответствие) жилого помещения техническому заданию к муниципальному контракту № __________________.</w:t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ind w:firstLine="708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ведения о несоответствиях помещения, установленных документацией об аукционе, требованиям с описанием конкретного несоответствия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одписи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 xml:space="preserve">Председатель комиссии:                              _________________            ______________________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/>
          <w:sz w:val="22"/>
          <w:szCs w:val="22"/>
          <w:lang w:eastAsia="en-US"/>
        </w:rPr>
        <w:t>Заместитель председателя комиссии:           ________________               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екретарь комиссии:                                    ________________              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Члены комиссии:                                          ________________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                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tabs>
          <w:tab w:val="clear" w:pos="720"/>
          <w:tab w:val="center" w:pos="4677" w:leader="none"/>
        </w:tabs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_________________            _______________________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(ФИО)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давец:                                                             __________________                  _____________________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(подпись)                                                 (ФИО)</w:t>
      </w:r>
    </w:p>
    <w:p>
      <w:pPr>
        <w:pStyle w:val="Normal"/>
        <w:tabs>
          <w:tab w:val="clear" w:pos="720"/>
          <w:tab w:val="left" w:pos="5880" w:leader="none"/>
        </w:tabs>
        <w:overflowPunct w:val="true"/>
        <w:autoSpaceDE w:val="true"/>
        <w:spacing w:lineRule="auto" w:line="276" w:before="0" w:after="200"/>
        <w:jc w:val="right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jc w:val="center"/>
        <w:rPr>
          <w:rFonts w:eastAsia="Calibri"/>
          <w:sz w:val="22"/>
          <w:szCs w:val="26"/>
          <w:lang w:eastAsia="en-US"/>
        </w:rPr>
      </w:pPr>
      <w:r>
        <w:rPr>
          <w:rFonts w:eastAsia="Calibri"/>
          <w:sz w:val="22"/>
          <w:szCs w:val="26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40:00Z</dcterms:created>
  <dc:creator>Alexandre Katalov</dc:creator>
  <dc:description/>
  <cp:keywords/>
  <dc:language>en-US</dc:language>
  <cp:lastModifiedBy>Терентьева ЛБ</cp:lastModifiedBy>
  <cp:lastPrinted>2022-03-31T15:44:00Z</cp:lastPrinted>
  <dcterms:modified xsi:type="dcterms:W3CDTF">2022-03-31T13:44:00Z</dcterms:modified>
  <cp:revision>4</cp:revision>
  <dc:subject/>
  <dc:title>«Печора кар да ас улц босьтцм юкцн»</dc:title>
</cp:coreProperties>
</file>