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551"/>
        <w:gridCol w:w="142"/>
        <w:gridCol w:w="6804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16 декабря  2014 года № 5-32/425   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63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551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4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rPr/>
            </w:pPr>
            <w:r>
              <w:rPr/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pacing w:lineRule="auto" w:line="276"/>
              <w:rPr/>
            </w:pPr>
            <w:r>
              <w:rPr/>
              <w:t>2 02 04041 05 0000 15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87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 xml:space="preserve">1 16 21050 05 0000 140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 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2000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  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Дячук</cp:lastModifiedBy>
  <cp:lastPrinted>2014-12-19T15:07:00Z</cp:lastPrinted>
  <dcterms:modified xsi:type="dcterms:W3CDTF">2014-12-19T11:07:00Z</dcterms:modified>
  <cp:revision>105</cp:revision>
  <dc:subject/>
  <dc:title>Перечень администраторов доходов, зачисляемых в федеральный бюджет</dc:title>
</cp:coreProperties>
</file>