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т 12 апреля 2022 г. №  572/1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на 2019-2025 годы составляет 271 248 676,30 рублей, в том числе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sz w:val="26"/>
                <w:szCs w:val="26"/>
              </w:rPr>
              <w:t xml:space="preserve"> – 262 468 676,30 рублей, из них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49 345 242,49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республиканского бюджета РК – 10 498 747,05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бюджета МО МР «Печора» – 2 624 686,76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8 780 000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2 568 781,42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940 342,3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302 751,2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25 687,8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4 552 637,35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3 825 005,48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582 105,5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45 526,37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224 127 257,53 рублей, в том числе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финансовой поддержкой 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15 347 257,53 рублей, из них: Фонд содействия реформированию ЖКХ – 204 579 894,66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 613 890,29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 153 472,58 рублей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  <w:lang w:eastAsia="ru-RU"/>
              </w:rPr>
              <w:t xml:space="preserve"> составляет 8 780 000,0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8 830,04 кв. метров аварийного жилищного фонда, расселением не менее 359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в целях переселения граждан проживающих в многоквартирных домах, признанных до    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8 830,0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изъятия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 этап – 01.01.2019 – 31.12.2020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 этап – 01.01.2020 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I этап – 01.01.2021– 31.12.2022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3) </w:t>
      </w:r>
      <w:r>
        <w:rPr>
          <w:sz w:val="26"/>
          <w:szCs w:val="26"/>
        </w:rPr>
        <w:t xml:space="preserve">изъятие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выплата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Реестр аварийных многоквартирных домов по способам переселения представлен в Приложениях 2.1, 2.2</w:t>
      </w:r>
      <w:r>
        <w:rPr/>
        <w:t xml:space="preserve"> к </w:t>
      </w:r>
      <w:r>
        <w:rPr>
          <w:sz w:val="26"/>
          <w:szCs w:val="26"/>
          <w:lang w:eastAsia="ru-RU"/>
        </w:rPr>
        <w:t>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271 248 676,30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49 345 242,49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  </w:t>
      </w:r>
      <w:r>
        <w:rPr>
          <w:sz w:val="26"/>
          <w:szCs w:val="26"/>
        </w:rPr>
        <w:t xml:space="preserve">10 498 747,05 </w:t>
      </w:r>
      <w:r>
        <w:rPr>
          <w:sz w:val="26"/>
          <w:szCs w:val="26"/>
          <w:lang w:eastAsia="ru-RU"/>
        </w:rPr>
        <w:t>рублей, средства бюджета МО МР «Печора» –</w:t>
      </w:r>
      <w:r>
        <w:rPr>
          <w:sz w:val="26"/>
          <w:szCs w:val="26"/>
        </w:rPr>
        <w:t xml:space="preserve">  11 404 686,76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30,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 248 676,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 345 242,4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98 747,0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404 686,76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68 781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40 342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2 751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68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52 637,3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25 005,4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105,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526,37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71,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 127 257,5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 579 894,66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613 890,29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33 472,58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 О</w:t>
      </w:r>
      <w:r>
        <w:rPr>
          <w:rFonts w:cs="Times New Roman" w:ascii="Times New Roman" w:hAnsi="Times New Roman"/>
          <w:sz w:val="26"/>
          <w:szCs w:val="26"/>
        </w:rPr>
        <w:t>беспечить расселение жилых помещений в объеме не менее 8 830,04 кв.м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 120,69 кв. м. расселяемой площади жилых помещ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плату возмещения за жилые помещения лицам, являющимся собственниками -  5 481,10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обеспечить выплату рыночной стоимости за жилые помещения лицам, являющимся нанимателями жилых помещений, входящих в аварийный жилищный фонд в объеме не менее 228,25 кв.м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 Переселить из жилых помещений в многоквартирных аварийных домах        359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8 830,04 кв.м </w:t>
      </w:r>
      <w:r>
        <w:rPr>
          <w:rFonts w:cs="Times New Roman" w:ascii="Times New Roman" w:hAnsi="Times New Roman"/>
          <w:sz w:val="26"/>
          <w:szCs w:val="26"/>
          <w:lang w:eastAsia="en-US"/>
        </w:rPr>
        <w:t>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4. Преодолеть тенденцию к старению жилищного фон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5.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6.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аварийного жилищного фонда, расположенного на территории МО МР «Печора» с разбивкой по многоквартирным домам, в которых проживают граждане, подлежащие переселению в течение 2019-2025 годы представлены в приложении 4 к Программе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Пользователь</cp:lastModifiedBy>
  <cp:lastPrinted>2021-12-27T08:33:00Z</cp:lastPrinted>
  <dcterms:modified xsi:type="dcterms:W3CDTF">2022-04-19T08:05:00Z</dcterms:modified>
  <cp:revision>1189</cp:revision>
  <dc:subject/>
  <dc:title/>
</cp:coreProperties>
</file>