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Cs w:val="24"/>
                <w:u w:val="single"/>
              </w:rPr>
              <w:t>«  14 » января 2015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6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1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430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административного  регламента предоставления муниципальной услуги «Прием детей в организации дополнительного образования»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 xml:space="preserve">В соответствии с Федеральным законом  от 27 июля 2010 года № 210-ФЗ «Об организации предоставления  государственных и муниципальных услуг»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ab/>
        <w:t>1. Утвердить    административный   регламент   предоставления муниципальной услуги</w:t>
      </w:r>
      <w:r>
        <w:rPr>
          <w:bCs/>
          <w:szCs w:val="26"/>
        </w:rPr>
        <w:t xml:space="preserve"> </w:t>
      </w:r>
      <w:r>
        <w:rPr>
          <w:szCs w:val="26"/>
        </w:rPr>
        <w:t>«Прием детей в организации дополнительного образования</w:t>
      </w:r>
      <w:r>
        <w:rPr>
          <w:color w:val="000000"/>
          <w:szCs w:val="26"/>
        </w:rPr>
        <w:t>»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ab/>
        <w:t>2. Признать утратившим силу постановление администрации муниципального района «Печора» от 31 октября  2012 г. № 2050 «О внесении изменений в постановление администрации муниципального района «Печора» от 01.12.2010 г. № 2125 «Об утверждении административных регламентов предоставления муниципальных услуг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Настоящее постановление вступает в силу со дня принятия и подлежит опубликованию и размещению на официальном сайте администрации МР «Печора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Контроль за исполнением настоящего постановления возложить на заместителя главы администрации Смагина В.А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>Глава администрации                                                                         В.А. Николаев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admin</cp:lastModifiedBy>
  <cp:lastPrinted>2015-01-13T14:53:00Z</cp:lastPrinted>
  <dcterms:modified xsi:type="dcterms:W3CDTF">2015-01-19T08:26:00Z</dcterms:modified>
  <cp:revision>746</cp:revision>
  <dc:subject/>
  <dc:title/>
</cp:coreProperties>
</file>