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апреля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№ </w:t>
            </w:r>
            <w:r>
              <w:rPr>
                <w:bCs/>
                <w:sz w:val="26"/>
                <w:szCs w:val="26"/>
              </w:rPr>
              <w:t xml:space="preserve">633        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97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Р «Печора» от 15.04.2021 № 3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«Об утверждении состава бюджетной коми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тного проекта «Бюджет и МЫ!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уясь Постановлением Правительства Республики Коми от 20.05.2016 № 252 «О мерах по реализации Указа Главы Республики Коми от 13.05.2016 № 66 «О проекте «Народный бюджет» в Республике Коми», постановлением администрации МР «Печора» от 23.03.2021 г № 240 «О реализации пилотного проекта «Бюджет и МЫ!» на территории муниципального образования муниципального района «Печор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становление администрации МР «Печора» от 15.04.2021 № 352 «Об утверждении состава бюджетной комиссии пилотного проекта «Бюджет и МЫ!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ринятия и подлежит размещению на официальном сайте муниципального района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Пользователь</cp:lastModifiedBy>
  <cp:lastPrinted>2022-04-25T11:38:00Z</cp:lastPrinted>
  <dcterms:modified xsi:type="dcterms:W3CDTF">2022-04-25T08:38:00Z</dcterms:modified>
  <cp:revision>36</cp:revision>
  <dc:subject/>
  <dc:title/>
</cp:coreProperties>
</file>