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446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6 апреля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271 - 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left="-32" w:firstLine="32"/>
              <w:jc w:val="both"/>
              <w:rPr>
                <w:szCs w:val="26"/>
              </w:rPr>
            </w:pPr>
            <w:r>
              <w:rPr>
                <w:szCs w:val="26"/>
              </w:rPr>
              <w:t>Об обеспечении безопасности населения города Печора при проведении праздничного фейерверка, посвященного празднованию Дня Победы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6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в целях обеспечения безопасности населения города Печора при проведении праздничного фейерверка с применением пиротехнических изделий, посвященного празднованию Дня Победы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6"/>
        </w:rPr>
        <w:t xml:space="preserve">1. Определить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6"/>
        </w:rPr>
        <w:t>1.1. Дату проведения фейерверка – 09 мая 2022 го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  <w:t>1.2. Место проведения фейерверка – площадь Юбилейна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  <w:t>1.3. Время проведения фейерверка – 21.00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  <w:t xml:space="preserve">2. Отделу благоустройства, дорожного хозяйства и транспорта администрации МР «Печора» (Мижерич Д.М.) организовать подготовку и очистку от снега пусковой площадк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6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  <w:t>3.1. Отделу МВД России по г. Печоре (Махмутов А.И.) обеспечить охрану общественного порядка во время проведения фейерверка, пусковой площадки и опасной зоны от проникновения посторонних лиц, сохранность пиротехнических издел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6"/>
        </w:rPr>
        <w:t>3.2. Печорскому пожарно-спасательному гарнизону (Пищула А.Е.) обеспечить присутствие боевого расчета на пожарном автомобиле на площади Юбилейной города Печора 09 мая 2022 года в период с 20.45 до 21.15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  <w:t>3.3. Печорскому аварийно-спасательному отряду (Рынденко О.В.) организовать дежурство спасателей на площади Юбилейной 09 мая 2022 года в период с 20.45 до 21.15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  <w:t>3.4. ГБУЗ РК «Печорская ЦРБ» (Ванина Е.А.) обеспечить дежурство бригады скорой медицинской помощи по месту проведения праздничного фейерверка в период с 20.45 до 21.15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  <w:t>4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szCs w:val="26"/>
              </w:rPr>
              <w:t>Глава муниципального района – руководитель администрации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Нижний колонтитул Знак"/>
    <w:qFormat/>
    <w:rPr>
      <w:sz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18:00Z</dcterms:created>
  <dc:creator>Щастный</dc:creator>
  <dc:description/>
  <cp:keywords>День Победы</cp:keywords>
  <dc:language>en-US</dc:language>
  <cp:lastModifiedBy>Пользователь</cp:lastModifiedBy>
  <cp:lastPrinted>2022-04-27T08:59:00Z</cp:lastPrinted>
  <dcterms:modified xsi:type="dcterms:W3CDTF">2022-04-27T06:02:00Z</dcterms:modified>
  <cp:revision>5</cp:revision>
  <dc:subject/>
  <dc:title>Распоряжение</dc:title>
</cp:coreProperties>
</file>