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9"/>
        <w:gridCol w:w="4084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О внесении изменений в решение Совета муниципального района «Печора»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от 27 марта 2018 года № 6-23/255 «Об утверждении Перечня основных и индивидуальных показателей, характеризующих эффективность и результативность деятельности главы муниципального района «Печора» - руководителя администрации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Федеральным законом от 06 октября 2003 года                         № 131-ФЗ «Об общих принципах организации местного самоуправления в Российской Федерации», Постановлением Правительства Республики Коми от 10 июля 2014 года № 278 «О проведении оценки деятельности глав (руководителей) администраций муниципальных образований городских округов и муниципальных районов в Республике Коми», статьей 26 Устава муниципального образования муниципального района «Печора», Совет муниципального района «Печора»          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 Внести в решение Совета муниципального района «Печора» от 27 марта 2018 года № 6-23/255 «Об утверждении Перечня основных и индивидуальных показателей, характеризующих эффективность и результативность деятельности главы муниципального района «Печора» - руководителя администрации» следующие изменен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риложение 2 к решению изложить в редакции, согласно прилож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В. 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                                                             Ф.И. Ненах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апрел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7/195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34:00Z</dcterms:created>
  <dc:creator>Orgotdel</dc:creator>
  <dc:description/>
  <dc:language>en-US</dc:language>
  <cp:lastModifiedBy>Кузнецова</cp:lastModifiedBy>
  <cp:lastPrinted>2022-03-22T10:44:00Z</cp:lastPrinted>
  <dcterms:modified xsi:type="dcterms:W3CDTF">2022-04-26T09:34:00Z</dcterms:modified>
  <cp:revision>2</cp:revision>
  <dc:subject/>
  <dc:title/>
</cp:coreProperties>
</file>