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20" w:hanging="0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аспоряжению администрации</w:t>
      </w:r>
    </w:p>
    <w:p>
      <w:pPr>
        <w:pStyle w:val="Normal"/>
        <w:jc w:val="right"/>
        <w:rPr/>
      </w:pPr>
      <w:r>
        <w:rPr>
          <w:sz w:val="18"/>
          <w:szCs w:val="18"/>
        </w:rPr>
        <w:t>муниципального района «Печора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от «27» апреля 2022 года  № 274-р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епление участков землепользования за хозяйствующими субъектами для санитарной очистки в границах территории МР «Печор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103"/>
        <w:gridCol w:w="3969"/>
      </w:tblGrid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 исполнитель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Закреплённые участки и прилегающие к  объекту  территории: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униципального района Печора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Р «Печор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Ленинградская 15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приятия общественного питания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сторан "Исеть"                                                              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Свободы, д. 4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сочная "Волна"                                  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чорский проспект, 2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сочная "Донар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Советская, рд  14В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сочная "Донар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Булгаковой, р.д. 15 А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фе "Чайка"  "Шашлычный дворик"                                              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Русанова, 36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фе "У Гагика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Островского, 5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торан "Надежда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Социалистическая, 61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фейня "Шоколад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Социалистическая, 59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фе "Черемушка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Ленинградская, д. 14</w:t>
            </w:r>
          </w:p>
        </w:tc>
      </w:tr>
      <w:tr>
        <w:trPr>
          <w:trHeight w:val="64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фе "Баттерфляй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чорский пр,77А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фе "Сказка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Советская, 52 - А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 в клубе "СССР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Островского, 52</w:t>
            </w:r>
          </w:p>
        </w:tc>
      </w:tr>
      <w:tr>
        <w:trPr>
          <w:trHeight w:val="77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сочная "Алекс"                                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Ленина, 22 - А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ццерия "Белладжио"                           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чорский проспект, 54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фе "МарчеллиS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8 марта, д. 4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фе "Семга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етская, 37</w:t>
            </w:r>
          </w:p>
        </w:tc>
      </w:tr>
      <w:tr>
        <w:trPr>
          <w:trHeight w:val="12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сочна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чорский проспект, 77 а</w:t>
            </w:r>
          </w:p>
        </w:tc>
      </w:tr>
      <w:tr>
        <w:trPr>
          <w:trHeight w:val="14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фе «Riso Impasto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Гагарина, 51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фе «Расул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Привокзальная, 1А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фе "Руслан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Советская, 23А</w:t>
            </w:r>
          </w:p>
        </w:tc>
      </w:tr>
      <w:tr>
        <w:trPr>
          <w:trHeight w:val="49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фе "Пельмешка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вокзальная, 6/8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вной бар "Office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Гагарина, 42в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 "Офис Дисконт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Гагарина, 22В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фе "Suchi Haus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Ленина, 13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 "Офис Дисконт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Гагарина, 23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торан "Северянка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Социалистическая, 90</w:t>
            </w:r>
          </w:p>
        </w:tc>
      </w:tr>
      <w:tr>
        <w:trPr>
          <w:trHeight w:val="3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фе "Север" на веранде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чорский пр. 33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фе-столовая в ДК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чорский пр, 33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 "Спорт Сити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чорский пр., 90П</w:t>
            </w:r>
          </w:p>
        </w:tc>
      </w:tr>
      <w:tr>
        <w:trPr>
          <w:trHeight w:val="29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фе-кулинария "ФУД"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Ленина, 2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ловая, кулинария «ФУД№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чорский пр. 38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фе "Bear Housе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чорский пр., 90Р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улинария "7 Тарелок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М. Булгаковой, д. 18В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овая "7 тарелок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Булгаковой. 2Д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 - пекарня "Любимая пекарня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Строительная, 14/1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 - пекарня "Любимая пекарня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чорский пр-кт, д. 98В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 - пекарня "Любимая пекарня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Социалистическая, р.д. 14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риятие быстрого питания киоск "MANGAL HOUSE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чорский пр., 90 б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фет "Рюмочная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нинградская, д. 34,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риятие быстрого питания "Mr.Twister", нт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Первомайская, район дома 25,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фе, предприятие быстрого питания нт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Советская, район дома 21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фе, предприятие быстрого питания нт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Мира, ул. Гагарина пересечение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фе, предприятие быстрого питания нт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Советская, р-н ДКЖ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фе-ресторан "Печора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Печора, ул. Гагарина, 7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рговые центры</w:t>
            </w:r>
          </w:p>
        </w:tc>
      </w:tr>
      <w:tr>
        <w:trPr>
          <w:trHeight w:val="27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орговый центр "Северный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Булгаковой, д.2 "Б"</w:t>
            </w:r>
          </w:p>
        </w:tc>
      </w:tr>
      <w:tr>
        <w:trPr>
          <w:trHeight w:val="4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орговый центр "Север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Булгаковой, д.2 "Д"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рытый торговый павильо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Булгаковой, 2 Ж</w:t>
            </w:r>
          </w:p>
        </w:tc>
      </w:tr>
      <w:tr>
        <w:trPr>
          <w:trHeight w:val="29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КР, Развлекательный Центр "Страйк"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чорский пр. 33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орговый центр "Урал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Советская, д.49 "Г"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рговый центр "Бизнес центр ДАР"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Советская, 2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орговый комплекс "Меркурий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Комсомольская, 19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комплекс "Нефтяник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Мира, д.8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орговый комплекс "Изобилие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Кошевого, д. 3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комплекс МУП "Рембыттехника" Директор Чупров Анатолий Алексее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Ленинградская, 25/14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рговый комплекс МУП "Рембыттехника"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Ленина, 24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рговый центр Ретро МУП "Рембыттехника" 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Островского, 74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рговый центр "Аврора"  1 эт     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Гагарина, д.17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орговый центр "Аврора"    2,3  эт  сдано в аренд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Гагарина, д.17</w:t>
            </w:r>
          </w:p>
        </w:tc>
      </w:tr>
      <w:tr>
        <w:trPr>
          <w:trHeight w:val="35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торговый центр "Космос"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Гагарина, 37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торговый центр "Альфа"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Островского, 5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комплекс "Стройка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Островского, 5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орговый центр "РИО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Ленина, 22</w:t>
            </w:r>
          </w:p>
        </w:tc>
      </w:tr>
      <w:tr>
        <w:trPr>
          <w:trHeight w:val="46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дминистративное зд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чорский проспект, 72</w:t>
            </w:r>
          </w:p>
        </w:tc>
      </w:tr>
      <w:tr>
        <w:trPr>
          <w:trHeight w:val="3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рговый центр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чорский пр, д.56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торговый центр "Мевланн" сдано в аренду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Гагарина, 31А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тиницы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иница «Альф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Мира, 7а,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Гостиница «Центральная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Школьная, д. 2,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иница «Транзит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Привокзальная, д. 3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иница «</w:t>
            </w:r>
            <w:r>
              <w:rPr>
                <w:lang w:val="en-US"/>
              </w:rPr>
              <w:t>Rest</w:t>
            </w:r>
            <w:r>
              <w:rPr/>
              <w:t>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Н.Островского, д. 74б</w:t>
            </w:r>
          </w:p>
        </w:tc>
      </w:tr>
      <w:tr>
        <w:trPr>
          <w:trHeight w:val="32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иница «Трактир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ивокзальная, д.3 «б»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иница «Северная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циалистическая, д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яющие, обслуживающие, ресурсоснабжающие организации</w:t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АО «Тепловая сервисная компания»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л. Советская, 37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УП «Горводоканал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л. Куратова, 6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ечорский филиал АО «КТК»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л. Печорский пр., 27/13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ОО «ТЭК-Печор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л. Социалистическая,  д. 61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АО «Коми энергосбытовая компания»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л. Островского, д.35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Филиал АО «Газпром газораспределение Сыктывкар» в г. Печоре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л. Булгаковой, д.  2 «А»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ООО «ТЭК города» Печора»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л. Социалистическая, д. 61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ООО «РСК «МОНОЛИТ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л. Ленина, 24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ОО «Импульс»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л. Социалистическая,  д. 9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ОО «Жилкомстрой-жильё»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л. Социалистическая 1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ООО «УК «Домоуправление № 1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чорский пр., 91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ОО «Респект Дом»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л. Социалистическая, д. 55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ОО «ГарантМастер»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л. Московская, д. 27 «А»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ОО «Гелиос»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нспортный проезд, д. 2 В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ОО «Капиталъ»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л. Гагарина, д. 17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  <w:lang w:eastAsia="en-US"/>
              </w:rPr>
              <w:t>ООО «УК «Проспект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чорский пр-кт, д. 11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илиал «Печорская ГРЭС»</w:t>
            </w:r>
          </w:p>
          <w:p>
            <w:pPr>
              <w:pStyle w:val="Normal"/>
              <w:ind w:left="-108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АО «ИНТЕР РАО- Электрогенерация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ил. «Печорская ГРЭС»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5" w:leader="none"/>
              </w:tabs>
              <w:rPr>
                <w:szCs w:val="26"/>
              </w:rPr>
            </w:pPr>
            <w:r>
              <w:rPr>
                <w:szCs w:val="26"/>
              </w:rPr>
              <w:t>Филиал ПАО «МРСК Северо-Запада» «Комиэнерго» производственное отделение «Печорские электрические сет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л. Островского, д. 65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ОО «Консул»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чорский пр-кт., 56 А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ОО «Парус»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чорский пр-кт., д. 61, а/я 10</w:t>
            </w:r>
          </w:p>
        </w:tc>
      </w:tr>
      <w:tr>
        <w:trPr>
          <w:trHeight w:val="44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ОО «Печорский завод ЖБК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л. Путейская, д. 1 «А»</w:t>
            </w:r>
          </w:p>
        </w:tc>
      </w:tr>
      <w:tr>
        <w:trPr>
          <w:trHeight w:val="46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ОО «Газпром межрегионгаз Ухт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л. Ленинградская, д. 9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ТСН «Строительная 20 корпус 3»,  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Строительная, д. 20 корп. 3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ГЖИ по Печор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ул. Ленинградская, д. 25/14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МКУ «Управление капитального строительств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ул. Социалистическая, д. 20</w:t>
            </w:r>
          </w:p>
        </w:tc>
      </w:tr>
      <w:tr>
        <w:trPr>
          <w:trHeight w:val="2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ОО «АЛЬФА-ЭНЕРГО»</w:t>
            </w:r>
          </w:p>
          <w:p>
            <w:pPr>
              <w:pStyle w:val="Heading3"/>
              <w:rPr>
                <w:b w:val="false"/>
                <w:b w:val="false"/>
                <w:color w:val="000000"/>
                <w:sz w:val="20"/>
                <w:szCs w:val="24"/>
                <w:lang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ул. Железнодорожная, д. 7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lang w:eastAsia="en-US"/>
              </w:rPr>
            </w:pPr>
            <w:r>
              <w:rPr>
                <w:b w:val="false"/>
                <w:sz w:val="20"/>
                <w:lang w:eastAsia="en-US"/>
              </w:rPr>
              <w:t>ООО «Региональный оператор Севера» по г.Печор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л. Лесная</w:t>
            </w:r>
          </w:p>
        </w:tc>
      </w:tr>
      <w:tr>
        <w:trPr>
          <w:trHeight w:val="2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lang w:eastAsia="en-US"/>
              </w:rPr>
            </w:pPr>
            <w:r>
              <w:rPr>
                <w:b w:val="false"/>
                <w:sz w:val="20"/>
                <w:lang w:eastAsia="en-US"/>
              </w:rPr>
              <w:t>МБУ «Производственно-технический комплекс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л. Ленинградская д. 25/14</w:t>
            </w:r>
          </w:p>
        </w:tc>
      </w:tr>
      <w:tr>
        <w:trPr>
          <w:trHeight w:val="2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  <w:lang w:eastAsia="en-US"/>
              </w:rPr>
              <w:t>ООО «Уезд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л. Социалистическая, д. 55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тивные и социальные учреждения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КУ РК «Центр обеспечения деятельности Администрации Главы РК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Булгаковой, 2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ГБУ РК «Центр по предоставлению государственных услуг </w:t>
            </w:r>
          </w:p>
          <w:p>
            <w:pPr>
              <w:pStyle w:val="Normal"/>
              <w:rPr/>
            </w:pPr>
            <w:r>
              <w:rPr>
                <w:bCs/>
              </w:rPr>
              <w:t>в сфере социальной защиты населения г. Печоры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jc w:val="center"/>
              <w:rPr/>
            </w:pPr>
            <w:r>
              <w:rPr/>
              <w:t>ул. О. Кошевого, 1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Управление Пенсионного фонда РФ в городе Печоре Р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О. Кошевого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iCs/>
              </w:rPr>
            </w:pPr>
            <w:r>
              <w:rPr>
                <w:bCs/>
                <w:iCs/>
              </w:rPr>
              <w:t>ГУ РК «Центр занятости населения города Печоры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Социалистическая, 59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Территориальный отдел ЗАГС г. Печоры Управления ЗАГС Р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Булгаковой, 2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Филиал № 4 государственного учреждения – регионального отделения Фонда социального страхования Российской Федерации по Республике Ком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й проезд, 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Отдел организации сбора данных статистических наблюдений города Печор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л. Н. Островского, 71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чорское отделение филиала</w:t>
            </w:r>
          </w:p>
          <w:p>
            <w:pPr>
              <w:pStyle w:val="Normal"/>
              <w:rPr/>
            </w:pPr>
            <w:r>
              <w:rPr>
                <w:bCs/>
              </w:rPr>
              <w:t>АО «Ростехинвентаризация – Федеральное БТИ» по Р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чорский пр., 24А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риториальный отдел по г. Печоре</w:t>
            </w:r>
          </w:p>
          <w:p>
            <w:pPr>
              <w:pStyle w:val="Normal"/>
              <w:rPr/>
            </w:pPr>
            <w:r>
              <w:rPr/>
              <w:t>ГАУ РК «Многофункциональный центр предоставления</w:t>
            </w:r>
          </w:p>
          <w:p>
            <w:pPr>
              <w:pStyle w:val="Normal"/>
              <w:rPr/>
            </w:pPr>
            <w:r>
              <w:rPr/>
              <w:t>государственных и муниципальных услуг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чорский пр., д 64</w:t>
            </w:r>
          </w:p>
        </w:tc>
      </w:tr>
      <w:tr>
        <w:trPr>
          <w:trHeight w:val="104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Печорский районный отдел по охране окружающей среды</w:t>
            </w:r>
          </w:p>
          <w:p>
            <w:pPr>
              <w:pStyle w:val="Normal"/>
              <w:rPr/>
            </w:pPr>
            <w:r>
              <w:rPr>
                <w:bCs/>
              </w:rPr>
              <w:t>Министерства природных ресурсов и охраны окружающей среды Республики Ком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чорский пр., 65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Печорский межрайонный отдел сельского хозяйства  ГУРК «Центр поддержки АПК и рыбного хозяйства Республики Ком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чорский пр., 65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Территориальная избирательная комиссия г. Печор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Ленинградская, 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 РК «Печорский дом-интернат престарелых и инвалидов»</w:t>
            </w:r>
          </w:p>
          <w:p>
            <w:pPr>
              <w:pStyle w:val="Normal"/>
              <w:rPr/>
            </w:pPr>
            <w:r>
              <w:rPr/>
              <w:t>(ГБУ РК «Печорский ДИПИ»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Строительная, д.20, корпус 2, ул. Восточная, д. 8А</w:t>
            </w:r>
          </w:p>
        </w:tc>
      </w:tr>
      <w:tr>
        <w:trPr>
          <w:trHeight w:val="30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реждения здравоохранение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риториальный отдел Управления Федеральной службы по надзору в сфере защиты прав потребителей и благополучия человека по РК в городе Печор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чорский пр., 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b w:val="false"/>
                <w:sz w:val="20"/>
              </w:rPr>
              <w:t>Филиал ФБУЗ «Центр гигиены и эпидемиологии в РК в г. Печоре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чорский пр., 18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чорский филиал ФБУЗ «Центр гигиены и эпидемиологии </w:t>
            </w:r>
          </w:p>
          <w:p>
            <w:pPr>
              <w:pStyle w:val="Normal"/>
              <w:rPr/>
            </w:pPr>
            <w:r>
              <w:rPr/>
              <w:t>по железнодорожному транспорту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Строительная, 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З РК «Печорская ЦРБ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чорский пр., 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З «Узловая поликлиника на станции Печора ОАО «РЖД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л. Н. Островского, 35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З РК «Печорский противотуберкулезный диспансер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чорский пр., 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Печорский кожно-венерологический диспансер» Филиал ГБУЗ РК «РКВД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Н.Островского, 37м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тека №116 ГУП РК «Государственные аптеки РК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л. Русанова, 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КУ «Главное бюро медико-социальной экспертизы по Республике Коми</w:t>
            </w:r>
          </w:p>
          <w:p>
            <w:pPr>
              <w:pStyle w:val="Normal"/>
              <w:rPr/>
            </w:pPr>
            <w:r>
              <w:rPr/>
              <w:t>Бюро № 16»</w:t>
            </w:r>
          </w:p>
          <w:p>
            <w:pPr>
              <w:pStyle w:val="Normal"/>
              <w:rPr/>
            </w:pPr>
            <w:r>
              <w:rPr>
                <w:bCs/>
              </w:rPr>
              <w:t>Министерства труда, занятости и социальной защиты Республики Ком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чорский пр., 18А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орская станция переливания крови – филиал ГУ «Республиканская станция переливания кров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Речная, д.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тельные и спортивные учреждения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ПОУ «Печорский промышленно-экономический техникум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чорский пр., 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орское речное училище – филиал ФГБОУ ВО «Государственный университет морского и речного флота имени адмирала С.О. Макаров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чорский пр., 47/8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0"/>
              </w:rPr>
            </w:pPr>
            <w:r>
              <w:rPr>
                <w:b w:val="false"/>
                <w:sz w:val="20"/>
              </w:rPr>
              <w:t>ГУ РК  «Детский дом № 17 для детей-сирот и детей, оставшихся</w:t>
            </w:r>
          </w:p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0"/>
              </w:rPr>
              <w:t>без попечения родителей» г. Печор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en-US"/>
              </w:rPr>
            </w:pPr>
            <w:r>
              <w:rPr/>
              <w:t>ул. Гагарина, 45</w:t>
            </w:r>
          </w:p>
          <w:p>
            <w:pPr>
              <w:pStyle w:val="Normal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540" w:leader="none"/>
              </w:tabs>
              <w:rPr/>
            </w:pPr>
            <w:r>
              <w:rPr/>
              <w:t>ГОУ РК «Специальная (коррекционная) школа-интернат № 6» г. Печоры</w:t>
            </w:r>
            <w:r>
              <w:rPr>
                <w:b/>
              </w:rPr>
              <w:t>»</w:t>
            </w:r>
          </w:p>
          <w:p>
            <w:pPr>
              <w:pStyle w:val="Heading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Социалистическая, 3</w:t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У ДО «Дом детского творчества города Печоры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Булгаковой, 11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У «Спортивная школа олимпийского резерва» г. Печор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Гагарина, 47А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У «Спортивный оздоровительный комплекс «Сияние север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истическая, 92Б</w:t>
            </w:r>
          </w:p>
        </w:tc>
      </w:tr>
      <w:tr>
        <w:trPr>
          <w:trHeight w:val="30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реждения культуры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540" w:leader="none"/>
              </w:tabs>
              <w:rPr/>
            </w:pPr>
            <w:r>
              <w:rPr/>
              <w:t>МУ «Печорский историко-краеведческий музей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5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1540" w:leader="none"/>
              </w:tabs>
              <w:jc w:val="center"/>
              <w:rPr/>
            </w:pPr>
            <w:r>
              <w:rPr/>
              <w:t>ул. Советская, 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ГО «Досуг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Ленинградская, 14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У «Кинотеатр им. М. Горького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Советская, 16А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«МКО «Меридиан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л. Советская, д. 47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У ДО «Детская школа искусств города Печоры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Спортивная, 48А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У «Печорская межпоселенческая центральная библиотечная систем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Гагарина, 51</w:t>
            </w:r>
          </w:p>
        </w:tc>
      </w:tr>
      <w:tr>
        <w:trPr>
          <w:trHeight w:val="32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У «Этнокультурный парк «Бызовая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труктуры</w:t>
            </w:r>
          </w:p>
        </w:tc>
      </w:tr>
      <w:tr>
        <w:trPr>
          <w:trHeight w:val="32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нодорожный вокзал Печора.          Филиал ОАО "РЖД" дирекция железнодорожных вокзалов, Северная региональная дирекция железнодорожных вокзалов, вокзал Печ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Привокзальная, д.3 а</w:t>
            </w:r>
          </w:p>
        </w:tc>
      </w:tr>
      <w:tr>
        <w:trPr>
          <w:trHeight w:val="32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ал ОАО «Комиавиатранс» «Аэропорт Печор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Свободы, д. 42</w:t>
            </w:r>
          </w:p>
        </w:tc>
      </w:tr>
      <w:tr>
        <w:trPr>
          <w:trHeight w:val="32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орский Центр ОВД филиала «Аэронавигация северного Урала»ФГУП «Госкорпорация по ОРВД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Свободы, д. 42</w:t>
            </w:r>
          </w:p>
        </w:tc>
      </w:tr>
      <w:tr>
        <w:trPr>
          <w:trHeight w:val="32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орская дистанция электроснабжения - структурное подразделение Северной дирекции по энергообеспечению - структурного подразделения "Трансэнерго" - филиала ОАО "РЖД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.Лиственный,д.3</w:t>
            </w:r>
          </w:p>
        </w:tc>
      </w:tr>
      <w:tr>
        <w:trPr>
          <w:trHeight w:val="32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вая медицинская станциям №110 Северной дирекции по ремонту пути Центральной дирекции по ремонту пути – филиал ОАО «РЖД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Советская,д.3</w:t>
            </w:r>
          </w:p>
        </w:tc>
      </w:tr>
      <w:tr>
        <w:trPr>
          <w:trHeight w:val="32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Консул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Ленинградская,д.8</w:t>
            </w:r>
          </w:p>
        </w:tc>
      </w:tr>
      <w:tr>
        <w:trPr>
          <w:trHeight w:val="32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 Печорское судоремонтное предприятие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Островского,д.63</w:t>
            </w:r>
          </w:p>
        </w:tc>
      </w:tr>
      <w:tr>
        <w:trPr>
          <w:trHeight w:val="32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верная дирекция снабжения-Структурное подразделение центральной дирекции закупок и снабжения-филиала ОАО "РЖД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Железнодорожная,д.34</w:t>
            </w:r>
          </w:p>
        </w:tc>
      </w:tr>
      <w:tr>
        <w:trPr>
          <w:trHeight w:val="32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"Печорский речной порт" (АО "Печораречпорт"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Русанова,д.34/1</w:t>
            </w:r>
          </w:p>
        </w:tc>
      </w:tr>
      <w:tr>
        <w:trPr>
          <w:trHeight w:val="328" w:hRule="atLeast"/>
          <w:cantSplit w:val="true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приятия связи</w:t>
            </w:r>
          </w:p>
        </w:tc>
      </w:tr>
      <w:tr>
        <w:trPr>
          <w:trHeight w:val="32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ТрансТелеКом Макрорегион Север(ТТК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чорский пр-т 78 А</w:t>
            </w:r>
          </w:p>
        </w:tc>
      </w:tr>
      <w:tr>
        <w:trPr>
          <w:trHeight w:val="32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"УниверсалТелеКом+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ечорский пр-т, д. 80А</w:t>
            </w:r>
          </w:p>
        </w:tc>
      </w:tr>
      <w:tr>
        <w:trPr>
          <w:trHeight w:val="32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"УниверсалТелеКом +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ечорский пр-т, д. 80-а</w:t>
            </w:r>
          </w:p>
        </w:tc>
      </w:tr>
      <w:tr>
        <w:trPr>
          <w:trHeight w:val="32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"Телерадиокомпания "Волна-плюс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л. Набережная, д. 45</w:t>
            </w:r>
          </w:p>
        </w:tc>
      </w:tr>
      <w:tr>
        <w:trPr>
          <w:trHeight w:val="32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"Ростелеком-розничные системы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Печора</w:t>
            </w:r>
          </w:p>
        </w:tc>
      </w:tr>
      <w:tr>
        <w:trPr>
          <w:trHeight w:val="328" w:hRule="atLeast"/>
          <w:cantSplit w:val="true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хранные предприятия</w:t>
            </w:r>
          </w:p>
        </w:tc>
      </w:tr>
      <w:tr>
        <w:trPr>
          <w:trHeight w:val="32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"Куб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Печора, ул. Островского д.59</w:t>
            </w:r>
          </w:p>
        </w:tc>
      </w:tr>
      <w:tr>
        <w:trPr>
          <w:trHeight w:val="32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Котласский отряд ведомственной охраны - структурное подразделение филиала федерального государственного предприятия «Ведомственная охрана железнодорожного транспорта Российской Федерации» на Северной железной дорог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г. Печора, пер.Лиственный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ФГП ВО ЖДТ России</w:t>
              <w:br/>
              <w:t xml:space="preserve">Котласский отряд ведомственной охраны </w:t>
              <w:br/>
              <w:t>на Северной ж.д.</w:t>
              <w:br/>
              <w:t>стрелковая команда</w:t>
              <w:br/>
              <w:t>№ 316 ст. Печ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г. Печора, ул. Советская, д.1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Дэплер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ечорский пр-т, 24 а</w:t>
            </w:r>
          </w:p>
        </w:tc>
      </w:tr>
      <w:tr>
        <w:trPr>
          <w:trHeight w:val="32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ОО Частная Охранная Организация "Гарантия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ул. Железнодорожная ,34</w:t>
            </w:r>
          </w:p>
        </w:tc>
      </w:tr>
      <w:tr>
        <w:trPr>
          <w:trHeight w:val="32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бщество с ограниченной отвественностью ДоМ-СБ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г.Печора Печорский пр.</w:t>
            </w:r>
          </w:p>
        </w:tc>
      </w:tr>
      <w:tr>
        <w:trPr>
          <w:trHeight w:val="328" w:hRule="atLeast"/>
          <w:cantSplit w:val="true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нковские структуры</w:t>
            </w:r>
          </w:p>
        </w:tc>
      </w:tr>
      <w:tr>
        <w:trPr>
          <w:trHeight w:val="32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 "Печорский" ф-ла Северо-Западный ПАО Банк "ФК Открытие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л.ул.Булгаковой, д.18</w:t>
            </w:r>
          </w:p>
        </w:tc>
      </w:tr>
      <w:tr>
        <w:trPr>
          <w:trHeight w:val="32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Акционерное общество "Страховое общество газовой промышленности" (АО "СОГАЗ") Сыктывкарский филиа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ечорский пр-т, д. 42/8</w:t>
            </w:r>
          </w:p>
        </w:tc>
      </w:tr>
      <w:tr>
        <w:trPr>
          <w:trHeight w:val="32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перационный офис №015/2052 Ф-ла Банка ГПБ (АО) "Северо-Западный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ул.Социалистическая, д.58</w:t>
            </w:r>
          </w:p>
        </w:tc>
      </w:tr>
      <w:tr>
        <w:trPr>
          <w:trHeight w:val="32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"Капитал Медицинское Страхование" в Республике Ком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л.Н.Островского, д.74, 2 этаж</w:t>
            </w:r>
          </w:p>
        </w:tc>
      </w:tr>
      <w:tr>
        <w:trPr>
          <w:trHeight w:val="32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Филиал №4 Государственного учреждения- регионального отделения Фонда социального страхования Российской Федерации по Республике Ком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г.Печора, пр.Транспортный, д.2</w:t>
            </w:r>
          </w:p>
        </w:tc>
      </w:tr>
      <w:tr>
        <w:trPr>
          <w:trHeight w:val="328" w:hRule="atLeast"/>
          <w:cantSplit w:val="true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иловые структуры</w:t>
            </w:r>
          </w:p>
        </w:tc>
      </w:tr>
      <w:tr>
        <w:trPr>
          <w:trHeight w:val="32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чорский городской су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Печора, ул. Спортивная, 44</w:t>
            </w:r>
          </w:p>
        </w:tc>
      </w:tr>
      <w:tr>
        <w:trPr>
          <w:trHeight w:val="32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чорская межрайонная прокурату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Печора, ул. Спортивная, 73</w:t>
            </w:r>
          </w:p>
        </w:tc>
      </w:tr>
      <w:tr>
        <w:trPr>
          <w:trHeight w:val="32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чорская транспортная прокурату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Печора, ул. Железнодорожная, 29</w:t>
            </w:r>
          </w:p>
        </w:tc>
      </w:tr>
      <w:tr>
        <w:trPr>
          <w:trHeight w:val="32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ечорская прокуратура по надзору за соблюдением законов в исправительных учреждения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Печора, л. Спортивная, 73</w:t>
            </w:r>
          </w:p>
        </w:tc>
      </w:tr>
      <w:tr>
        <w:trPr>
          <w:trHeight w:val="32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чорская природоохранная межрайонная прокурату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Печора, ул. Спортивная, 73</w:t>
            </w:r>
          </w:p>
        </w:tc>
      </w:tr>
      <w:tr>
        <w:trPr>
          <w:trHeight w:val="32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тдел вневедомственной охраны по г. Печоре – филиал ФГКУ «Управление вневедомственной охраны войск национальной гвардии Российской Федерации по Республике Ком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Печора, ул. Спортивная, д.44Б</w:t>
            </w:r>
          </w:p>
        </w:tc>
      </w:tr>
      <w:tr>
        <w:trPr>
          <w:trHeight w:val="32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МВД России по г. Печор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Печора, Печорский пр., 17</w:t>
            </w:r>
          </w:p>
        </w:tc>
      </w:tr>
      <w:tr>
        <w:trPr>
          <w:trHeight w:val="32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ИБДД ОМВД РФ по г. Печор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Печора, ул. Спортивная, д. 71б</w:t>
            </w:r>
          </w:p>
        </w:tc>
      </w:tr>
      <w:tr>
        <w:trPr>
          <w:trHeight w:val="32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ечорский линейный отдел полиции Сыктывкарск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Печора ул. Советская, д. 6</w:t>
            </w:r>
          </w:p>
        </w:tc>
      </w:tr>
      <w:tr>
        <w:trPr>
          <w:trHeight w:val="32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тдел судебных приставов по г. Печоре Управления Федеральной службы судебных приставов по Р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Печора, ул. Чехова, 64</w:t>
            </w:r>
          </w:p>
        </w:tc>
      </w:tr>
      <w:tr>
        <w:trPr>
          <w:trHeight w:val="32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КУ «Управление по делам гражданской обороны и чрезвычайным ситуациям муниципального района «Печор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Печора, Портовая улица, 18а</w:t>
            </w:r>
          </w:p>
        </w:tc>
      </w:tr>
      <w:tr>
        <w:trPr>
          <w:trHeight w:val="32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оенный комиссариат г. Печора и Печорского района Республики Ком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чорский пр., 13а</w:t>
            </w:r>
          </w:p>
        </w:tc>
      </w:tr>
      <w:tr>
        <w:trPr>
          <w:trHeight w:val="32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йсковая часть 9687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чора – 8</w:t>
            </w:r>
          </w:p>
        </w:tc>
      </w:tr>
      <w:tr>
        <w:trPr>
          <w:trHeight w:val="32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ледственный отдел по г. Печоре Следственного управл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чорский пр., д.90А</w:t>
            </w:r>
          </w:p>
        </w:tc>
      </w:tr>
      <w:tr>
        <w:trPr>
          <w:trHeight w:val="328" w:hRule="atLeast"/>
          <w:cantSplit w:val="true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всеми ГСК, киосками, павильонами и прочими отдельно стоящими сооружениями закрепляются прилегающие к ним территории и зелёные зоны (по периметру на 20 метров или до проезжей части дороги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588" w:right="851" w:gutter="0" w:header="720" w:top="776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6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64" w:hanging="0"/>
      <w:jc w:val="center"/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64" w:right="-108" w:hanging="0"/>
      <w:jc w:val="center"/>
      <w:outlineLvl w:val="7"/>
    </w:pPr>
    <w:rPr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Appleconvertedspace">
    <w:name w:val="apple-converted-space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7:42:00Z</dcterms:created>
  <dc:creator>OP3</dc:creator>
  <dc:description/>
  <cp:keywords/>
  <dc:language>en-US</dc:language>
  <cp:lastModifiedBy>Пользователь</cp:lastModifiedBy>
  <cp:lastPrinted>2022-05-06T15:03:00Z</cp:lastPrinted>
  <dcterms:modified xsi:type="dcterms:W3CDTF">2022-05-06T12:04:00Z</dcterms:modified>
  <cp:revision>8</cp:revision>
  <dc:subject/>
  <dc:title>Приложение</dc:title>
</cp:coreProperties>
</file>