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МР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bookmarkStart w:id="0" w:name="_GoBack"/>
      <w:bookmarkEnd w:id="0"/>
      <w:r>
        <w:rPr>
          <w:sz w:val="26"/>
          <w:szCs w:val="26"/>
        </w:rPr>
        <w:t>10 февраля 2015 года № 9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Л А 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 по профилактике пьянства и алкоголизм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 МР «Печора» на 2015-2017 годы</w:t>
      </w:r>
    </w:p>
    <w:tbl>
      <w:tblPr>
        <w:tblStyle w:val="a3"/>
        <w:tblW w:w="15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9"/>
        <w:gridCol w:w="6018"/>
        <w:gridCol w:w="2778"/>
        <w:gridCol w:w="1819"/>
        <w:gridCol w:w="3474"/>
      </w:tblGrid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/п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Наименование  мероприятия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тветственны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исполнител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ро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реализаци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Результат реализации мероприятия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3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4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5</w:t>
            </w:r>
          </w:p>
        </w:tc>
      </w:tr>
      <w:tr>
        <w:trPr/>
        <w:tc>
          <w:tcPr>
            <w:tcW w:w="15018" w:type="dxa"/>
            <w:gridSpan w:val="5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риентирование населения на ведение трезвого образа жизни, создание стимулов для проявления общественных инициатив, направленных на укрепление здоровья населения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.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рганизация размещения в средствах массовой информации материалов по профилактике пьянства и алкоголизма, публикаций об общественных инициативах и социально значимых мероприятиях, направленных на укрепление здоровья населения, привлечение населения к занятиям физической культурой и спортом, освещение хода реализации национального проекта «Здоровье», пропаганду здорового образа жизни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тдел информационно-аналитической работы и общественных связей МР «Печора»  Управление культуры и туризма МР «Печор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бразования МР «Печора»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тдел по физкультуре и спорту МР «Печора»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Размещение в средствах массовой информации не менее ста  публикаций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408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II</w:t>
            </w:r>
            <w:r>
              <w:rPr>
                <w:kern w:val="0"/>
                <w:sz w:val="26"/>
                <w:szCs w:val="26"/>
                <w:lang w:val="ru-RU" w:bidi="ar-SA"/>
              </w:rPr>
              <w:t>. Формирование нетерпимости общества к проявлениям злоупотребления алкогольной продукцией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рганизация и проведение  досуговых и иных мероприятий  антиалкогольной направленности  для несовершеннолетних и их родителей (законных представителей) совместно с заинтересованными ведомствами.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бразования МР «Печор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 г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Формирование негативного общественного мнения к злоупотреблению алкоголем.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3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рганизация лекций для учащихся 7-11 классов общеобразовательных организаций о здоровом образе жизни с привлечением специалистов в данной области.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бразования МР «Печор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 г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величение количества учащихся, вовлечённых в профилактические мероприятия по пропаганде здорового образа жизни.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4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рганизация и проведение тематических акций и мероприятий антиалкогольной направленности среди несовершеннолетних совместно с заинтересованными ведомствами «Вредным привычкам – нет! Здоровому образу жизни – да!»; беседы совместно с работниками ФАП «Не сломай свою судьбу»;</w:t>
            </w:r>
          </w:p>
        </w:tc>
        <w:tc>
          <w:tcPr>
            <w:tcW w:w="277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 культуры и туризма МР «Печор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 культуры и туризма МР «Печора»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ГБУЗ РК «Печорская ЦРБ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(по согласованию)</w:t>
            </w:r>
          </w:p>
        </w:tc>
        <w:tc>
          <w:tcPr>
            <w:tcW w:w="181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г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347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Формирование негативного мнения к злоупотреблению алкоголем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овышение грамотности населения в вопросах пагубного влияния алкоголя.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5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Распространение листовок с информацией направленной на профилактику табакокурения, алкоголя и наркотиков</w:t>
            </w:r>
          </w:p>
        </w:tc>
        <w:tc>
          <w:tcPr>
            <w:tcW w:w="277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8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347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408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III</w:t>
            </w:r>
            <w:r>
              <w:rPr>
                <w:kern w:val="0"/>
                <w:sz w:val="26"/>
                <w:szCs w:val="26"/>
                <w:lang w:val="ru-RU" w:bidi="ar-SA"/>
              </w:rPr>
              <w:t>. Разработка и внедрение программ профилактики злоупотребления алкогольной продукцие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и возникновения алкогольной зависимости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6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Проведение республиканской профилактической  акции «Призывник» для молодёжи призывного возраста.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 культуры и туризма МР «Печор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бразования МР «Печор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 г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Мотивация к ведению трезвого образа жизни среди молодёжи.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408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IV</w:t>
            </w:r>
            <w:r>
              <w:rPr>
                <w:kern w:val="0"/>
                <w:sz w:val="26"/>
                <w:szCs w:val="26"/>
                <w:lang w:val="ru-RU" w:bidi="ar-SA"/>
              </w:rPr>
              <w:t>. Совершенствование организации оказания наркологической медицинской помощи лицам, злоупотребляющим алкогольной продукцией,  и больным алкоголизмом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7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работать вопрос создания специального пункта для помещения лиц, находящихся в состоянии опьянения, до естественного вытрезвления.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ГБУЗ РК «Печорская ЦРБ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ГУ РК «Печорский психоневрологический диспансер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(по согласованию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нижение уровня смертности населения от внешних причин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408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V</w:t>
            </w:r>
            <w:r>
              <w:rPr>
                <w:kern w:val="0"/>
                <w:sz w:val="26"/>
                <w:szCs w:val="26"/>
                <w:lang w:val="ru-RU" w:bidi="ar-SA"/>
              </w:rPr>
              <w:t>. Привлечение детей и молодёжи к занятиям физической культурой, туризмом и спортом с ориентацией на формирование ценностей здорового образа жизни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8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lang w:val="ru-RU" w:bidi="ar-SA"/>
              </w:rPr>
              <w:t>Создание спортивных клубов в общеобразовательных организациях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бразования МР «Печора»  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тдел по физкультуре и спорту  МР «Печора»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 г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Не менее чем в 5% от их общего количества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9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  </w:t>
            </w:r>
            <w:r>
              <w:rPr>
                <w:kern w:val="0"/>
                <w:sz w:val="26"/>
                <w:szCs w:val="26"/>
                <w:lang w:val="ru-RU" w:bidi="ar-SA"/>
              </w:rPr>
              <w:t>Участие в круглогодичной Спартакиаде среди муниципальных образований РК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бразования МР «Печор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тдел по физкультуре и спорту МР «Печора»</w:t>
            </w:r>
          </w:p>
        </w:tc>
        <w:tc>
          <w:tcPr>
            <w:tcW w:w="181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 г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347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величение числа лиц, занимающихся физической культурой и спортом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0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ведение спортивных соревнований в рамках акции «Здорово быть здоровым» ДК с. Соколово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 культуры и туризма МР «Печора»</w:t>
            </w:r>
          </w:p>
        </w:tc>
        <w:tc>
          <w:tcPr>
            <w:tcW w:w="18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347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408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VI</w:t>
            </w:r>
            <w:r>
              <w:rPr>
                <w:kern w:val="0"/>
                <w:sz w:val="26"/>
                <w:szCs w:val="26"/>
                <w:lang w:val="ru-RU" w:bidi="ar-SA"/>
              </w:rPr>
              <w:t>. Организация новых видов отдыха и досуга для молодежи и взрослого населения, исключающих традиции употребления алкогольной продукции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1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ведение культурно-досуговых мероприятий по профилактике негативных тенденций, в том числе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инофестиваль патриотического кино «моя Россия – родина моя» (приурочен к Дню призывника)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акция «Здорово быть здоровым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акция «Вечер в музее»  в рамках Международного дня музеев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филактические беседы антиалкогольной направленности  «Пагубная привычка»,  «Алкоголь, что это?», «Трезвые родители – здоровье нации»                                  «Не сломай свою судьбу», «Будь независим!», «Алкоголь – губитель рассудка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руглый стол «Здоровье – это жизнь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выставка книг и материалов по пропаганде здорового образа жизни «Стиль жизни – здоровье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формление стенда, интервью-плаката «Я и здоровый образ жизни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онцерт «Танец + спорт = здоровье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Антиалкогольный флешмоб «Простые правила»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филактическая операция для подростков «Территория здоровья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нижные выставки, читательская конференция «За здоровьем в библиотеку»; «Спорт и здоровье школьника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«Советские плакаты против пьянства»</w:t>
            </w:r>
            <w:r>
              <w:rPr>
                <w:kern w:val="0"/>
                <w:lang w:val="ru-RU" w:bidi="ar-SA"/>
              </w:rPr>
              <w:t xml:space="preserve"> электронная презентация</w:t>
            </w:r>
            <w:r>
              <w:rPr>
                <w:kern w:val="0"/>
                <w:sz w:val="26"/>
                <w:szCs w:val="26"/>
                <w:lang w:val="ru-RU" w:bidi="ar-SA"/>
              </w:rPr>
              <w:t>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3 октября – всемирный день трезвости и борьбы с алкоголизмом: информационный стенд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Тематическая акция по профилактике наркомании, алкоголизма и табакокурения  «За здоровье и безопасность наших детей»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ведение конкурсов, выставки «Мы за здоровый образ жизни»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формление информационного стенда: Антиалкогольное  законодательство в России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 культуры и туризма МР «Печора»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 гг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нижение числа лиц, злоупотребляющих алкоголем, мотивация к ведению здорового образа жизни среди молодежи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408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VII</w:t>
            </w:r>
            <w:r>
              <w:rPr>
                <w:kern w:val="0"/>
                <w:sz w:val="26"/>
                <w:szCs w:val="26"/>
                <w:lang w:val="ru-RU" w:bidi="ar-SA"/>
              </w:rPr>
              <w:t>. Повышение трудовой занятости и мотивации к трудовой деятельности, обеспечение культурного досуга населения, проживающего в малых городах и сельской местности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2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беспечение временными рабочими местами в виде   общественных работ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Cs w:val="26"/>
                <w:lang w:val="ru-RU" w:bidi="ar-SA"/>
              </w:rPr>
              <w:t>ГУ РК «Центр занятости населения города Печора» (по согласованию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рганизация не менее 130 рабочих мест ежегодно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3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Увеличение доли подростков из неблагополучных семей, трудоустроенных в рамках направления «Организация временного трудоустройства несовершеннолетних граждан в возрасте от 14 до 18 лет в свободное от учёбы время»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6"/>
              </w:rPr>
            </w:pPr>
            <w:r>
              <w:rPr>
                <w:kern w:val="0"/>
                <w:szCs w:val="26"/>
                <w:lang w:val="ru-RU" w:bidi="ar-SA"/>
              </w:rPr>
              <w:t>ГУ РК «Центр занятости населения города Печора» (по согласованию)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образован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МР «Печора»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 г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Доля подростков из неблагополучных семей, трудоустроенных в рамках направления «Организация временного трудоустройства несовершеннолетних граждан в возрасте от 14-18 лет в свободное от учёбы время»,  не менее 2%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4089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en-US" w:bidi="ar-SA"/>
              </w:rPr>
              <w:t>VIII</w:t>
            </w:r>
            <w:r>
              <w:rPr>
                <w:kern w:val="0"/>
                <w:sz w:val="26"/>
                <w:szCs w:val="26"/>
                <w:lang w:val="ru-RU" w:bidi="ar-SA"/>
              </w:rPr>
              <w:t>. Противодействие нелегальному обороту алкогольной продукции. В том числе путем повышения эффективности регулирования алкогольного рынка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4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ведение мероприятий по исполнению действующего законодательства в части запрета продажи спиртных напитков несовершеннолетним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МВД России по г. Печо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(по согласованию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о отдельному плану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овышение эффективности регулирования алкогольного рынка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5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рганизация и проведение мероприятий, направленных на пресечение реализации суррогатной алкогольной продукции из частных домовладений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ОМВД России по г. Печо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kern w:val="0"/>
                <w:sz w:val="26"/>
                <w:szCs w:val="26"/>
                <w:lang w:val="ru-RU" w:bidi="ar-SA"/>
              </w:rPr>
              <w:t>(по согласованию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о отдельному плану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окращение численности потребителей суррогатной алкогольной продукции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6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Размещение в СМИ  информации в части ограничений продажи алкогольной продукции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ектор потребительского рынка и развития предпринимательств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Управления экономики, инвестиций и целевых программ МР «Печора»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2015-2017гг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овышение эффективности регулирования алкогольного рынка, размещение в СМИ не менее 4 публикаций ежегодно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1</w:t>
            </w:r>
            <w:r>
              <w:rPr>
                <w:kern w:val="0"/>
                <w:sz w:val="26"/>
                <w:szCs w:val="26"/>
                <w:lang w:val="en-US" w:bidi="ar-SA"/>
              </w:rPr>
              <w:t>7</w:t>
            </w:r>
          </w:p>
        </w:tc>
        <w:tc>
          <w:tcPr>
            <w:tcW w:w="601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роведение межведомственных рейдовых мероприятий по реализации Закона Республики Коми от 23 декабря 2008 г. № 148-РЗ «О некоторых мерах по профилактике безнадзорности и правонарушений несовершеннолетних в Республике Коми»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Территориальная комиссия по делам несовершеннолетних и защите их прав МР «Печора»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По отдельному плану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оздание правовой основы для защиты жизни и здоровья несовершеннолетних, профилактики их безнадзорности и правонарушений на территории МР «Печо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___________________________________________________________________</w:t>
      </w:r>
    </w:p>
    <w:sectPr>
      <w:type w:val="nextPage"/>
      <w:pgSz w:orient="landscape" w:w="16838" w:h="11906"/>
      <w:pgMar w:left="902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5df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6658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b2e6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665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5df1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  <Pages>5</Pages>
  <Words>1234</Words>
  <Characters>7034</Characters>
  <CharactersWithSpaces>825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5:00Z</dcterms:created>
  <dc:creator>VorsinaLI</dc:creator>
  <dc:description/>
  <dc:language>en-US</dc:language>
  <cp:lastModifiedBy>Станишевская</cp:lastModifiedBy>
  <cp:lastPrinted>2015-02-05T09:54:00Z</cp:lastPrinted>
  <dcterms:modified xsi:type="dcterms:W3CDTF">2015-02-12T10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