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401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567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1 »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 февраля   201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35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ind w:right="5385" w:hanging="0"/>
        <w:rPr/>
      </w:pPr>
      <w:r>
        <w:rPr/>
        <w:t xml:space="preserve">       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565" w:hRule="atLeast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рядке подготовки и обучения населения муниципального образования муниципального района «Печора» в области гражданской обороны, защиты от чрезвычайных ситуаций природного и техногенного характер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45" w:firstLine="851"/>
        <w:jc w:val="both"/>
        <w:rPr/>
      </w:pPr>
      <w:r>
        <w:rPr>
          <w:sz w:val="28"/>
          <w:szCs w:val="28"/>
        </w:rPr>
        <w:t xml:space="preserve">Во исполнение требований Федеральных законов от 21.12.1994 </w:t>
      </w:r>
      <w:hyperlink r:id="rId3">
        <w:r>
          <w:rPr>
            <w:rStyle w:val="InternetLink"/>
            <w:sz w:val="28"/>
            <w:szCs w:val="28"/>
          </w:rPr>
          <w:t>№ 68-ФЗ</w:t>
        </w:r>
      </w:hyperlink>
      <w:r>
        <w:rPr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от 12.02.1998  № «О гражданской обороне», от 06.10.2003 № 131-ФЗ «Об общих принципах организации местного самоуправления в Российской Федерации», постановлений Правительства Российской Федерации от 02.11.2000 </w:t>
      </w:r>
      <w:hyperlink r:id="rId4">
        <w:r>
          <w:rPr>
            <w:rStyle w:val="InternetLink"/>
            <w:sz w:val="28"/>
            <w:szCs w:val="28"/>
          </w:rPr>
          <w:t>№ 841</w:t>
        </w:r>
      </w:hyperlink>
      <w:r>
        <w:rPr>
          <w:sz w:val="28"/>
          <w:szCs w:val="28"/>
        </w:rPr>
        <w:t xml:space="preserve"> «Об утверждении Положения об организации обучения населения в области гражданской обороны», от 04.09.2003 № 547 «О подготовке населения в области защиты от чрезвычайных ситуаций природного и техногенного характера»,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еспублики Коми от 19.10.1999 № 48-РЗ «О защите населения и территорий Республики Коми от чрезвычайных ситуаций природного и техногенного характера», руководствуясь </w:t>
      </w:r>
      <w:hyperlink r:id="rId6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Устава муниципального образования муниципального района «Печора», в целях обучения населения муниципального района «Печора» в области гражданской обороны, защиты от чрезвычайных ситуаций природного и техногенного характера, </w:t>
      </w:r>
    </w:p>
    <w:p>
      <w:pPr>
        <w:pStyle w:val="Normal"/>
        <w:widowControl w:val="false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widowControl w:val="false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1211" w:right="42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 xml:space="preserve">- Примерную </w:t>
      </w:r>
      <w:hyperlink w:anchor="Par61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обучения работающего населения муниципального района «Печора» в области гражданской обороны и защиты от чрезвычайных ситуаций природного и техногенного характера (приложение 1).</w:t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рную программу обучения личного состава спасательных </w:t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ужб (приложение 2);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 xml:space="preserve">- Примерную </w:t>
      </w:r>
      <w:hyperlink w:anchor="Par5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обучения личного состава нештатных аварийно-спасательных формирований (приложение 3);</w:t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- Положение о порядке подготовки и обучения населения муниципального района «Печора» в области гражданской обороны, защиты от чрезвычайных ситуаций природного и техногенного характера (приложение 4);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2. Руководителям территориальных и отраслевых (функциональных) органов администрации муниципального района «Печора», руководителям подведомственных учреждений и предприятий:</w:t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ывать, проводить и контролировать обучение своих работников в области гражданской обороны и защиты от чрезвычайных ситуаций (далее - в области ГО и защиты от ЧС)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2.2. Осуществлять мероприятия по созданию, поддержанию и дальнейшему совершенствованию учебно-материальной базы, необходимой для организации процесса обучения в области ГО и защиты от ЧС.</w:t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Разместить в учреждениях и предприятиях информационно-справочные стенды по вопросам ГО и защиты от ЧС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2.4. Принимать меры по созданию и активизации деятельности существующих учебно-консультационных пунктов по ГО и ЧС, предназначенных для обучения неработающего населения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2.5. Осуществлять пропаганду знаний в области ГО и защиты от ЧС, в том числе с использованием всех современных средств массовой информации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2.6. Представлять в МКУ «Управление по делам ГО и ЧС МР «Печора»: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2.6.1. Заявку на обучение должностных лиц и специалистов в области ГО и защиты от ЧС в образовательном подразделении «Учебный центр» ГКУ РК «УППС и ГЗ» на очередной календарный год не позднее 10 сентября текущего года.</w:t>
      </w:r>
    </w:p>
    <w:p>
      <w:pPr>
        <w:pStyle w:val="Normal"/>
        <w:ind w:right="42" w:firstLine="851"/>
        <w:jc w:val="both"/>
        <w:rPr/>
      </w:pPr>
      <w:r>
        <w:rPr>
          <w:sz w:val="28"/>
          <w:szCs w:val="28"/>
        </w:rPr>
        <w:t>2.6.2. Доклад об организации и итогах обучения населения/работников предприятия, учреждения в области ГО и защиты от ЧС (форма № 1/ОБУЧ) дважды в год: в срок до 31 мая и до 31 октября календарного года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3. Отчет о результатах проведения учений и тренировок не позднее 10 дней со времени проведения.</w:t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КУ «Управление по делам ГО и ЧС МР «Печора»: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3.1. Осуществлять координацию, методическое руководство и контроль за подготовкой и обучением населения муниципального района «Печора» в области ГО и защиты от ЧС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3.2. Разрабатывать учебные, справочные и информационные материалы по обучению населения в области ГО и защиты от ЧС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4. Управлению образования муниципального района «Печора» в подведомственных организациях, руководителям ГПОУ «Печорский промышленно-экономический техникум» и Печорского речного училища - филиал Федерального государственного образовательного учреждения высшего профессионального образования «Санкт-Петербургский государственный университет водных коммуникаций»: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4.1. Организовать работу по внедрению требований новых федеральных государственных образовательных стандартов и примерных основных образовательных программ обучения учащихся по предметам «Основы безопасности жизнедеятельности» (далее - ОБЖ), «Безопасность жизнедеятельности» (далее - БЖД)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4.2. Планировать и осуществлять контроль за повышением квалификации преподавателей-организаторов ОБЖ.</w:t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роводить работу по созданию и оснащению кабинетов ОБЖ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4.4. Проводить подготовку подрастающего поколения в рамках движения «Школа безопасности» в ходе работы различных кружков, секций и клубов, организации оборонно-спортивных лагерей, лагерей юных спасателей, туристских походов, слетов и соревнований.</w:t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предприятий, учреждений и организаций, осуществляющих свою деятельность на территории муниципального района  «Печора», независимо от форм собственности и ведомственной принадлежности, к исполнению подпункты 2.1.-2.5, 2.6.2.-2.6.3.настоящего постановления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6. Обучение населения (за исключением обучающихся образовательных организаций) в области ГО и защиты от ЧС начинать в январе и завершать в декабре календарного года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7. Финансирование мероприятий по организации обучения населения в области гражданской обороны и защиты от чрезвычайных ситуаций осуществлять в порядке, установленном федеральным законодательством.</w:t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изнать утратившим силу постановление администрации МР «Печора» от 25 ноября 2014 года №1940 «</w:t>
      </w:r>
      <w:r>
        <w:rPr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ке подготовки и обучения населения муниципального образования муниципального района «Печора» в области гражданской обороны, защиты от чрезвычайных ситуаций природного и техногенного характера».</w:t>
      </w:r>
    </w:p>
    <w:p>
      <w:pPr>
        <w:pStyle w:val="Normal"/>
        <w:widowControl w:val="false"/>
        <w:ind w:right="42" w:firstLine="851"/>
        <w:jc w:val="both"/>
        <w:rPr/>
      </w:pPr>
      <w:r>
        <w:rPr>
          <w:sz w:val="28"/>
          <w:szCs w:val="28"/>
        </w:rPr>
        <w:t>9. Настоящее постановление вступает в силу с 1 января 2015 года и подлежит опубликованию и размещению на официальном сайте администрации муниципального района «Печора»</w:t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заместителя главы администрации муниципального района «Печора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Кислицына </w:t>
      </w:r>
      <w:r>
        <w:rPr>
          <w:sz w:val="28"/>
          <w:szCs w:val="28"/>
          <w:shd w:fill="FFFFFF" w:val="clear"/>
        </w:rPr>
        <w:t>С.П.</w:t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72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Никола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02A0D91C83524186B0480789480B1D38B0D814FABDC165B175BFF41C7A7F72166D7AAE9F5B4629EBFEK" TargetMode="External"/><Relationship Id="rId4" Type="http://schemas.openxmlformats.org/officeDocument/2006/relationships/hyperlink" Target="consultantplus://offline/ref=4602A0D91C83524186B0480789480B1D31B7DE10FBB39C6FB92CB3F61B752065112476AF9F5A46E2F3K" TargetMode="External"/><Relationship Id="rId5" Type="http://schemas.openxmlformats.org/officeDocument/2006/relationships/hyperlink" Target="consultantplus://offline/ref=4602A0D91C83524186B0560A9F2455193FBD8018F2BACB32EA2AE4A94B737525E5F1K" TargetMode="External"/><Relationship Id="rId6" Type="http://schemas.openxmlformats.org/officeDocument/2006/relationships/hyperlink" Target="consultantplus://offline/ref=4602A0D91C83524186B0560A9F2455193FBD8018F2B9C237E42AE4A94B737525512223ECDB564721B62B53E7F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1:00Z</dcterms:created>
  <dc:creator>Alexandre Katalov</dc:creator>
  <dc:description/>
  <cp:keywords/>
  <dc:language>en-US</dc:language>
  <cp:lastModifiedBy>admin</cp:lastModifiedBy>
  <cp:lastPrinted>2015-02-11T12:48:00Z</cp:lastPrinted>
  <dcterms:modified xsi:type="dcterms:W3CDTF">2015-02-11T09:50:00Z</dcterms:modified>
  <cp:revision>17</cp:revision>
  <dc:subject/>
  <dc:title>«Печора кар да ас улц босьтцм юкцн»</dc:title>
</cp:coreProperties>
</file>