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12 »  феврал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9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01.01.2015 года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Н.Л. Калин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В.А. Николае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 xml:space="preserve">от « 12  » февраля 2015 г. №  139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>Изменения, вносимые в постановление администрации муниципального района «Печора» от 08.09.2014г. № 1391/1 «Об утверждении муниципальной программы «Развитие культуры и туризма на территории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и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171"/>
        <w:gridCol w:w="1635"/>
        <w:gridCol w:w="1559"/>
        <w:gridCol w:w="1701"/>
      </w:tblGrid>
      <w:tr>
        <w:trPr>
          <w:trHeight w:val="41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рограммы 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составляет </w:t>
            </w:r>
            <w:r>
              <w:rPr>
                <w:rFonts w:eastAsia="Calibri"/>
                <w:sz w:val="24"/>
                <w:szCs w:val="24"/>
              </w:rPr>
              <w:t xml:space="preserve">526069,4 </w:t>
            </w:r>
            <w:r>
              <w:rPr>
                <w:sz w:val="26"/>
                <w:szCs w:val="26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69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4,1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94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5,7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5,1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rFonts w:eastAsia="Batang;??????????Ўю¬в?¬рЎю¬µ??¬рЎю¬У?Ў"/>
          <w:sz w:val="26"/>
          <w:szCs w:val="26"/>
        </w:rPr>
        <w:t>».</w:t>
      </w:r>
    </w:p>
    <w:p>
      <w:pPr>
        <w:pStyle w:val="Style20"/>
        <w:jc w:val="both"/>
        <w:rPr>
          <w:rFonts w:eastAsia="Batang;??????????Ўю¬в?¬рЎю¬µ??¬рЎю¬У?Ў"/>
          <w:sz w:val="26"/>
          <w:szCs w:val="26"/>
        </w:rPr>
      </w:pPr>
      <w:r>
        <w:rPr>
          <w:rFonts w:eastAsia="Batang;??????????Ўю¬в?¬рЎю¬µ??¬рЎю¬У?Ў"/>
          <w:sz w:val="26"/>
          <w:szCs w:val="26"/>
        </w:rPr>
      </w:r>
    </w:p>
    <w:p>
      <w:pPr>
        <w:pStyle w:val="Style20"/>
        <w:ind w:firstLine="709"/>
        <w:jc w:val="both"/>
        <w:rPr>
          <w:rFonts w:eastAsia="Batang;??????????Ўю¬в?¬рЎю¬µ??¬рЎю¬У?Ў"/>
          <w:sz w:val="26"/>
          <w:szCs w:val="26"/>
        </w:rPr>
      </w:pPr>
      <w:r>
        <w:rPr>
          <w:rFonts w:eastAsia="Batang;??????????Ўю¬в?¬рЎю¬µ??¬рЎю¬У?Ў"/>
          <w:sz w:val="26"/>
          <w:szCs w:val="26"/>
        </w:rPr>
        <w:t xml:space="preserve">2. Раздел 7 муниципальной программы </w:t>
      </w:r>
      <w:r>
        <w:rPr>
          <w:sz w:val="26"/>
          <w:szCs w:val="26"/>
        </w:rPr>
        <w:t>«Ресурсное обеспечение муниципальной программы» изложить в следующей редакции:</w:t>
      </w:r>
    </w:p>
    <w:p>
      <w:pPr>
        <w:pStyle w:val="Style20"/>
        <w:ind w:firstLine="709"/>
        <w:jc w:val="both"/>
        <w:rPr>
          <w:rFonts w:eastAsia="Batang;??????????Ўю¬в?¬рЎю¬µ??¬рЎю¬У?Ў"/>
          <w:sz w:val="26"/>
          <w:szCs w:val="26"/>
        </w:rPr>
      </w:pPr>
      <w:r>
        <w:rPr>
          <w:rFonts w:eastAsia="Batang;??????????Ўю¬в?¬рЎю¬µ??¬рЎю¬У?Ў"/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«Общий объем финансирования составляет </w:t>
      </w:r>
      <w:r>
        <w:rPr>
          <w:rFonts w:eastAsia="Calibri"/>
          <w:sz w:val="24"/>
          <w:szCs w:val="24"/>
        </w:rPr>
        <w:t xml:space="preserve">526069,4 </w:t>
      </w:r>
      <w:r>
        <w:rPr>
          <w:sz w:val="26"/>
          <w:szCs w:val="26"/>
        </w:rPr>
        <w:t>тыс. рублей, в том числе по источникам финансирования и годам реализации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410"/>
        <w:gridCol w:w="2268"/>
      </w:tblGrid>
      <w:tr>
        <w:trPr>
          <w:trHeight w:val="41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0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3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4,1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9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6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5,7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5,1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9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870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– 2020 года планируется на уровне 2017 го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Batang;??????????Ўю¬в?¬рЎю¬µ??¬рЎю¬У?Ў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ConsPlusCell"/>
        <w:rPr>
          <w:rFonts w:eastAsia="Batang;??????????Ўю¬в?¬рЎю¬µ??¬рЎю¬У?Ў"/>
        </w:rPr>
      </w:pPr>
      <w:r>
        <w:rPr/>
        <w:tab/>
      </w:r>
      <w:r>
        <w:rPr>
          <w:rFonts w:eastAsia="Calibri"/>
        </w:rPr>
        <w:t xml:space="preserve"> </w:t>
      </w:r>
    </w:p>
    <w:p>
      <w:pPr>
        <w:pStyle w:val="ConsPlusCell"/>
        <w:ind w:firstLine="709"/>
        <w:jc w:val="both"/>
        <w:rPr/>
      </w:pPr>
      <w:r>
        <w:rPr/>
        <w:t>3. Приложение 4 к муниципальной программе изложить в редакции согласно приложению 1 к изменениям, вносимым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ConsPlusCell"/>
        <w:ind w:firstLine="709"/>
        <w:jc w:val="both"/>
        <w:rPr/>
      </w:pPr>
      <w:r>
        <w:rPr/>
        <w:t>4. Приложение 6 к муниципальной программе изложить в редакции согласно приложению 2 к изменениям, вносимым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center"/>
        <w:rPr/>
      </w:pPr>
      <w:r>
        <w:rPr/>
        <w:t>_______________________________</w:t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Приложение 1 к изменениям, вносимым 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в постановление администрации муниципального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 xml:space="preserve">района «Печора» от 08.09.2014 г. № 1391/1 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jc w:val="right"/>
        <w:rPr/>
      </w:pPr>
      <w:r>
        <w:rPr>
          <w:rFonts w:eastAsia="Calibri"/>
          <w:szCs w:val="26"/>
        </w:rPr>
        <w:t xml:space="preserve">«Приложение 4 к муниципальной программ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«Развитие культуры и туризма на территории 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szCs w:val="26"/>
        </w:rPr>
        <w:t>МО МР «Печора»</w:t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Перечень</w:t>
      </w:r>
    </w:p>
    <w:p>
      <w:pPr>
        <w:pStyle w:val="Normal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объектов капитального строительства для муниципальных нужд,</w:t>
      </w:r>
    </w:p>
    <w:p>
      <w:pPr>
        <w:pStyle w:val="Normal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подлежащих строительству (реконструкции)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770"/>
        <w:gridCol w:w="851"/>
        <w:gridCol w:w="992"/>
        <w:gridCol w:w="567"/>
        <w:gridCol w:w="851"/>
        <w:gridCol w:w="992"/>
        <w:gridCol w:w="788"/>
        <w:gridCol w:w="568"/>
        <w:gridCol w:w="566"/>
        <w:gridCol w:w="567"/>
        <w:gridCol w:w="567"/>
        <w:gridCol w:w="567"/>
        <w:gridCol w:w="568"/>
        <w:gridCol w:w="566"/>
        <w:gridCol w:w="567"/>
        <w:gridCol w:w="567"/>
        <w:gridCol w:w="5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именование подпрограмм, основных мероприятий, объектов капитального строительства (реконструкции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щ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и строи-тельс-тва</w:t>
            </w:r>
          </w:p>
        </w:tc>
        <w:tc>
          <w:tcPr>
            <w:tcW w:w="9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строительства по годам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чередной го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ый год планового периода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ой год планового пери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-жет МО МР «Печ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-жет МО МР «Печор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 по объектам капитального строительства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а 3: «Развитие приоритетных видов туризма, повышение конкурентоспособности туристских услуг за счет улучшения качества обслуживания туристов в МО МР «Печор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3.1. Содействие развитию объектов туристской индустр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е 3.1.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инфраструктуры на территории этнокультурного парка в д. Бызовой (детская площадка для отдыха и игр, спортивная площадка для активных игр и аттракционы, 4 биотуалета,2 автостоянки, площадка для сбора отходов, ограждение территории, площадка для установки сборно-разборной сцены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роприятие 3.1.2. Завершение строительства объекта «Социально-культурный центр с универсальным залом на 100 мест в деревне Бызовая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021" w:right="102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4:00Z</dcterms:created>
  <dc:creator>Меньшикова</dc:creator>
  <dc:description/>
  <cp:keywords/>
  <dc:language>en-US</dc:language>
  <cp:lastModifiedBy>admin</cp:lastModifiedBy>
  <cp:lastPrinted>2015-02-09T12:14:00Z</cp:lastPrinted>
  <dcterms:modified xsi:type="dcterms:W3CDTF">2015-02-12T08:48:00Z</dcterms:modified>
  <cp:revision>6</cp:revision>
  <dc:subject/>
  <dc:title/>
</cp:coreProperties>
</file>