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30 ма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376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4:3327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color w:val="FF0000"/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4:3327, площадью 400,0 кв.м., адрес: </w:t>
      </w:r>
      <w:bookmarkStart w:id="0" w:name="_Hlk100232860"/>
      <w:r>
        <w:rPr>
          <w:szCs w:val="26"/>
        </w:rPr>
        <w:t xml:space="preserve">Российская Федерация, Республика Коми, МР Печора, ГП Печора, г. Печора, </w:t>
      </w:r>
      <w:bookmarkEnd w:id="0"/>
      <w:r>
        <w:rPr>
          <w:szCs w:val="26"/>
        </w:rPr>
        <w:t>Печорский проспект, земельный участок 90Я, категория земель – земли населенных пунктов, виды разрешенного использования – хранение автотранспорт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15 июля 2022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составляет </w:t>
      </w:r>
      <w:r>
        <w:rPr>
          <w:b/>
          <w:szCs w:val="26"/>
        </w:rPr>
        <w:t>16 527 (шестнадцать тысяч пятьсот двадцать семь) рублей 20 копее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3 305 (три тысячи триста пять) рублей 44 копейки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4:3327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495 (четыреста девяносто пять) рублей 82 копейки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/>
      </w:pPr>
      <w:r>
        <w:rPr>
          <w:szCs w:val="26"/>
        </w:rPr>
        <w:t>3. Отделу информационно-аналитической работы и контроля разместить извещение о проведении аукциона в газете «Печорское время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аукциона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 xml:space="preserve"> 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05-30T12:32:00Z</cp:lastPrinted>
  <dcterms:modified xsi:type="dcterms:W3CDTF">2022-05-30T09:32:00Z</dcterms:modified>
  <cp:revision>53</cp:revision>
  <dc:subject/>
  <dc:title>«Печора кар да ас улц босьтцм юкцн»</dc:title>
</cp:coreProperties>
</file>