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14        июня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432 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Об утверждении плана мероприяти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посвященных Дню памяти и скорб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rPr>
          <w:szCs w:val="26"/>
        </w:rPr>
      </w:pPr>
      <w:r>
        <w:rPr>
          <w:szCs w:val="26"/>
        </w:rPr>
      </w:r>
    </w:p>
    <w:p>
      <w:pPr>
        <w:pStyle w:val="Style21"/>
        <w:ind w:firstLine="709"/>
        <w:jc w:val="both"/>
        <w:rPr/>
      </w:pPr>
      <w:r>
        <w:rPr>
          <w:szCs w:val="26"/>
        </w:rPr>
        <w:t>В соответствии с Федеральным законом от 13 марта 1995 года № 32-ФЗ «О Днях воинской славы и памятных датах России», отдавая дань памяти жертвам Великой Отечественной войны 1941-1945 годов, а также жертвам всех войн за свободу и независимость нашего Отечества, и в целях организации мероприятий, посвященных Дню памяти и скорб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план мероприятий, посвященных Дню памяти и скорб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смету на проведение памятных мероприятий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тветственным исполнителям Плана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Cs w:val="26"/>
        </w:rPr>
        <w:t>3.1. обеспечить реализацию мероприятий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Управлению образования МР «Печора» (Ермилов Е.В.) обеспечить участие учащихся средних общеобразовательных школ города в митинге 22 июня 2022 года </w:t>
      </w:r>
      <w:r>
        <w:rPr>
          <w:szCs w:val="28"/>
        </w:rPr>
        <w:t>«Мы помним вас живыми</w:t>
      </w:r>
      <w:r>
        <w:rPr>
          <w:color w:val="000000"/>
          <w:szCs w:val="28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Отделу по вопросам социальной политики, здравоохранения и взаимодействия с общественными объединениями администрации МР «Печора» (Аксенова А.Г.) пригласить к участию в митинге </w:t>
      </w:r>
      <w:r>
        <w:rPr>
          <w:szCs w:val="28"/>
        </w:rPr>
        <w:t>«Мы помним вас живыми</w:t>
      </w:r>
      <w:r>
        <w:rPr>
          <w:color w:val="000000"/>
          <w:szCs w:val="28"/>
          <w:shd w:fill="FFFFFF" w:val="clear"/>
        </w:rPr>
        <w:t xml:space="preserve">» </w:t>
      </w:r>
      <w:r>
        <w:rPr>
          <w:szCs w:val="26"/>
        </w:rPr>
        <w:t>представителей общественных организац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тделу организационной работы и взаимодействия с ОМСУП (Романова В.А.) приобрести венки согласно приложению 2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1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тделу благоустройства, дорожного хозяйства и транспорта </w:t>
      </w:r>
      <w:r>
        <w:rPr>
          <w:sz w:val="26"/>
          <w:szCs w:val="26"/>
        </w:rPr>
        <w:t>администрации МР «Печора» (Мижерич Д.М.):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7.1. организовать подготовку пл. Победы для проведения митинга 22 июня с последующей уборкой территории;</w:t>
      </w:r>
    </w:p>
    <w:p>
      <w:pPr>
        <w:pStyle w:val="Style19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подготовить место у мемориального комплекса «Никто не забыт, ничто не забыто» для возложения венков, цв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Административно-хозяйственному отделу администрации                  МР «Печора» (Ракитина Н.Н.) приобрести гвоздики для возложения к мемориальному комплексу «Никто не забыт, ничто не забыто»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Рекомендовать: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9.1. отделу МВД России по г. Печоре (Махмутов А.И.):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9.1.1 обеспечить охрану правопорядка во время проведения общегородских и культурно-массовых мероприятий, посвященных памятной дате;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10. 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Cs w:val="26"/>
        </w:rPr>
      </w:pPr>
      <w:r>
        <w:rPr>
          <w:szCs w:val="26"/>
        </w:rPr>
        <w:t>11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  <w:t>12. Контроль за исполнением настоящего распоряжения оставляю за собой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  руководитель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46:00Z</dcterms:created>
  <dc:creator>Customer</dc:creator>
  <dc:description/>
  <cp:keywords/>
  <dc:language>en-US</dc:language>
  <cp:lastModifiedBy>Пользователь</cp:lastModifiedBy>
  <cp:lastPrinted>2022-06-16T10:05:00Z</cp:lastPrinted>
  <dcterms:modified xsi:type="dcterms:W3CDTF">2022-06-16T07:09:00Z</dcterms:modified>
  <cp:revision>10</cp:revision>
  <dc:subject/>
  <dc:title/>
</cp:coreProperties>
</file>