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 решению Совет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муниципального района «Печора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21 июня 2022 года № 7-18/204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имущества муниципального образования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«Печора», подлежащего безвозмездной передаче в собственность муниципального образования городского поселения «Печора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3931"/>
        <w:gridCol w:w="2268"/>
        <w:gridCol w:w="2552"/>
      </w:tblGrid>
      <w:tr>
        <w:trPr>
          <w:trHeight w:val="30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/>
                <w:bCs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3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Адрес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Характеристики</w:t>
            </w:r>
          </w:p>
        </w:tc>
      </w:tr>
      <w:tr>
        <w:trPr>
          <w:trHeight w:val="525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оружение дорожного хозяйства улица Гагарин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(на участке от ул. М. Булгаковой до ул. Космонавтов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еспублика Коми, г. Печора, ул. Гагарина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Протяженность участка 495 м, кадастровый номер 11:12:0000000:2449</w:t>
            </w:r>
          </w:p>
        </w:tc>
      </w:tr>
      <w:tr>
        <w:trPr>
          <w:trHeight w:val="525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 (1/2 доля в праве общей долевой собственности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спублика Коми, г. Печора, ул. Советская, д. 23, кв. 2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лощадь 30,1 кв. м., количество комнат – 1, этаж 2, кадастровый номер 11:12:1702002:2226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uppressAutoHyphens w:val="true"/>
      <w:autoSpaceDE w:val="false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8T12:25:00Z</dcterms:created>
  <dc:creator>Alex</dc:creator>
  <dc:description/>
  <cp:keywords/>
  <dc:language>en-US</dc:language>
  <cp:lastModifiedBy>Дячук</cp:lastModifiedBy>
  <cp:lastPrinted>2022-06-22T09:54:00Z</cp:lastPrinted>
  <dcterms:modified xsi:type="dcterms:W3CDTF">2022-06-22T07:02:00Z</dcterms:modified>
  <cp:revision>7</cp:revision>
  <dc:subject/>
  <dc:title>Лист согласования</dc:title>
</cp:coreProperties>
</file>